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92"/>
        <w:gridCol w:w="4536"/>
        <w:gridCol w:w="2885"/>
      </w:tblGrid>
      <w:tr>
        <w:trPr>
          <w:trHeight w:val="899" w:hRule="atLeast"/>
        </w:trPr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hrkraft: …</w:t>
              <w:tab/>
              <w:tab/>
              <w:tab/>
              <w:tab/>
              <w:tab/>
              <w:tab/>
              <w:tab/>
              <w:tab/>
              <w:tab/>
              <w:t>Leitfach: Informatik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ahmenthema: „Verschlüsselung“</w:t>
            </w:r>
          </w:p>
        </w:tc>
      </w:tr>
      <w:tr>
        <w:trPr>
          <w:trHeight w:val="2000" w:hRule="atLeast"/>
        </w:trPr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ielsetzung des Seminars, Begründung des Themas</w:t>
            </w:r>
            <w:r>
              <w:rPr>
                <w:rFonts w:cs="Arial" w:ascii="Arial" w:hAnsi="Arial"/>
                <w:sz w:val="20"/>
                <w:szCs w:val="20"/>
              </w:rPr>
              <w:t xml:space="preserve"> (ggf. Bezug zum Fachprofil):</w:t>
            </w:r>
          </w:p>
          <w:p>
            <w:pPr>
              <w:pStyle w:val="Normal"/>
              <w:snapToGrid w:val="false"/>
              <w:spacing w:before="0" w:after="60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elgruppe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</w:t>
              <w:tab/>
              <w:t>alle Schüler/innen</w:t>
            </w:r>
          </w:p>
          <w:p>
            <w:pPr>
              <w:pStyle w:val="Normal"/>
              <w:snapToGrid w:val="false"/>
              <w:spacing w:before="0" w:after="60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chbezug:          </w:t>
              <w:tab/>
            </w:r>
            <w:r>
              <w:rPr>
                <w:rFonts w:cs="Arial" w:ascii="Arial" w:hAnsi="Arial"/>
                <w:sz w:val="20"/>
                <w:szCs w:val="20"/>
              </w:rPr>
              <w:t>Informatik, Mathematik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 Zeitalter digitaler Nachrichtenkommunikation werden Informationen zunehmend über das Internet ausgetauscht. Auf ihrem Weg über die Vermittlungsrechner zum Empfänger sind digitale Nachrichten so unsicher wie Postkarten; sie können unerlaubt gelesen oder sogar verfälscht werden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diesem Seminar werden Schutzmechanismen vor derartigen Eingriffen näher beleuchtet. </w:t>
            </w: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25400</wp:posOffset>
                  </wp:positionH>
                  <wp:positionV relativeFrom="page">
                    <wp:posOffset>1445895</wp:posOffset>
                  </wp:positionV>
                  <wp:extent cx="838835" cy="95821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Die Inputphase widmet sich zunächst klassischen Verschlüsselungstechniken, wie z. B. der Cäsar-Verschlüs</w:t>
              <w:softHyphen/>
              <w:t xml:space="preserve">selung. Anschließend erfolgt eine Einführung in die mathematischen Grundlagen moderner Techniken wie RSA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Sicherheit der modernen Verschlüsselungstechniken beruht auf Ergebnissen der Komplexitätstheorie der theoretischen Informatik: Für Programme, die verschlüsselte Nachrichten angreifen, kann der nötige Rechenaufwand so stark erhöht werden, dass der Versuch einer unberechtigten Entschlüsselung zu (zeit-)aufwändig wird. Die Ergebnisse der theoretischen Informatik belegen, dass auch eine noch so rasante Entwicklung der Rechenleistung eine wirksame Verschlüsselung nicht gefährden kann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91870</wp:posOffset>
                      </wp:positionH>
                      <wp:positionV relativeFrom="page">
                        <wp:posOffset>2476500</wp:posOffset>
                      </wp:positionV>
                      <wp:extent cx="878205" cy="4368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436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it-IT"/>
                                    </w:rPr>
                                    <w:t xml:space="preserve">Enigma, Quelle: </w:t>
                                    <w:br/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  <w:lang w:val="it-IT"/>
                                      </w:rPr>
                                      <w:t>www.wikipedia.d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it-IT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it-IT"/>
                                    </w:rPr>
                                    <w:t>Wikimedia Commons, Karsten Sperling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15pt;height:34.4pt;mso-wrap-distance-left:9.05pt;mso-wrap-distance-right:9.05pt;mso-wrap-distance-top:0pt;mso-wrap-distance-bottom:0pt;margin-top:195pt;mso-position-vertical-relative:page;margin-left:-7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it-IT"/>
                              </w:rPr>
                              <w:t xml:space="preserve">Enigma, Quelle: </w:t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  <w:lang w:val="it-IT"/>
                                </w:rPr>
                                <w:t>www.wikipedia.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it-IT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it-IT"/>
                              </w:rPr>
                              <w:t>Wikimedia Commons, Karsten Sperlin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as Seminar und die möglichen Seminararbeitsthemen sind so konzipiert, dass ein anwendungsorientierter Zugang zu diesem wichtigen Teilgebiet der „universitären“ Informatik möglich wird. Eine fächerübergreifende Zusammenarbeit mit Mathematik bietet sich an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lb-jah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ätigkeit der Schülerinnen/Schüler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d der Lehrkraft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plante Formen der </w:t>
              <w:br/>
              <w:t xml:space="preserve">Leistungserhebung (mit </w:t>
              <w:br/>
              <w:t>Bewertungskriterien)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Feb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rze Einführung in fachliche Grundlagen:</w:t>
            </w:r>
          </w:p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ryptologie/Kryptographie</w:t>
            </w:r>
          </w:p>
          <w:p>
            <w:pPr>
              <w:pStyle w:val="Normal"/>
              <w:snapToGrid w:val="false"/>
              <w:spacing w:before="0" w:after="60"/>
              <w:ind w:left="24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rundbegriffe der Kryptographie (beispielhaft, etwa Cäsar-Verschlüsselung), kurzer Abriss der historischen Entwicklung von Verschlüsselungstechniken (z. B. nach [1], [2])</w:t>
            </w:r>
          </w:p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athematik</w:t>
            </w:r>
          </w:p>
          <w:p>
            <w:pPr>
              <w:pStyle w:val="Normal"/>
              <w:spacing w:before="0" w:after="60"/>
              <w:ind w:left="24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lagen des Rechnens mit Resten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formatische Grundlagen</w:t>
            </w:r>
          </w:p>
          <w:p>
            <w:pPr>
              <w:pStyle w:val="Normal"/>
              <w:spacing w:before="0" w:after="60"/>
              <w:ind w:left="24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iederholung Algorithmik, ggf. mit einem Programmierpraktikum; Aufwandsmessung (Messung der Komplexität durch die Anzahl der Berechnungsschritte eines Algorithmus, Abschätzung des Aufwands durch die O-Notation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inführung in die Arbeits</w:t>
              <w:softHyphen/>
              <w:t xml:space="preserve">weise zur Erstellung einer wissenschaftlichen Arbeit, insbesondere: Recherchieren und Exzerpieren, Präsentieren, formale Anforderungen an die Seminararbeit. 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hl der Seminararbeitsthemen als Arbeitsthema Anfang Januar; erste eigenständige Quellenrecherchen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 Schüler/in zwei Leistungserhebungen, z. B. eine Stegreifaufgabe, mündliche Abfragen, Unterrichtsbeiträge, Kurzreferate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tbl>
      <w:tblPr>
        <w:tblW w:w="917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92"/>
        <w:gridCol w:w="4536"/>
        <w:gridCol w:w="2885"/>
      </w:tblGrid>
      <w:tr>
        <w:trPr>
          <w:trHeight w:val="175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rz -Apr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1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llung eines Exposés zur Seminararbeit (folgende Inhalte: Zielsetzung der Arbeit, knappe Einführung in die Thematik, Zeitplan für die Erstellung der Arbeit, Quellenlage)</w:t>
            </w:r>
          </w:p>
          <w:p>
            <w:pPr>
              <w:pStyle w:val="Normal"/>
              <w:spacing w:before="0" w:after="60"/>
              <w:ind w:firstLine="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elle Beratungsgespräche </w:t>
            </w:r>
          </w:p>
          <w:p>
            <w:pPr>
              <w:pStyle w:val="Normal"/>
              <w:spacing w:before="0" w:after="60"/>
              <w:ind w:firstLine="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 den Osterferien: Festlegung der endgültigen Seminararbeitstite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é (Bewertungskriterien vgl. Leitfaden)</w:t>
            </w:r>
          </w:p>
        </w:tc>
      </w:tr>
      <w:tr>
        <w:trPr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 -</w:t>
              <w:br/>
              <w:t>Ju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wischenpräsentation mit ersten Ergebnissen und weiterführenden Fragestellungen; Aufzeigen des Zusammenhangs zwischen den Themen bei der Präsentation der Zwischenergebnisse</w:t>
            </w:r>
          </w:p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esprechung der Zwischenpräsentationen und Hinweise für die Abschluss</w:t>
              <w:softHyphen/>
              <w:t>präsen</w:t>
              <w:softHyphen/>
              <w:t>tation</w:t>
            </w:r>
          </w:p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elle Beratungsgespräche zur Arbeit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, Handout für Seminarteilnehmer/innen; Diskussionsbeiträge der Seminarteilnehmer/innen</w:t>
            </w:r>
          </w:p>
        </w:tc>
      </w:tr>
      <w:tr>
        <w:trPr>
          <w:trHeight w:val="849" w:hRule="exac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Nov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gelmäßige Besprechungen mit einzelnen Schülern/Schülerinnen; gemeinsame Besprechungen nach Bedarf (mind. 1 x pro Monat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z. - Ja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bschlusspräsentationen und Nachbesprechung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arbeit,</w:t>
              <w:br/>
              <w:t>Präsentation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ögliche Themen für die Seminararbeiten (bitte mindestens sechs Themen angeben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richtenübermittlung im Intern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riffe auf Kryptosyste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sicher ist Home-Banking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sche Nachrichtenübermittl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atenschutz, z. B. RFID (Radio Frequency IDentification), Biometri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ryptographie im Internet (PGP – Pretty Good Privacy, SSL – Secure-Sockets-Layer-Protokol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6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ganographie – Verschlüsselung in Bilder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ische Verschlüsselungstechniken (Unterthemen)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Chiffren mit Polyalphabetischer Substitution (Vigènere-Verschlüsselung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Chiffren mit Polygramm-Substitution (Playfair-Chiffre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Produktchiffren und Rotormaschinen (Enigma)</w:t>
            </w:r>
          </w:p>
          <w:p>
            <w:pPr>
              <w:pStyle w:val="Normal"/>
              <w:spacing w:before="0" w:after="6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Umsetzung der klassischen Verschlüsselungstechniken in Programm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mmetrsiche Verschlüsselung (RS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hfunktionen und Signatu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e Zertifikate (Das deutsche Signaturgesetz und die zugehörige Public-Key-Infrastruktu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imzahlen und mathematische Grundlagen (Unterthemen)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Eigenschaften und Sätz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Algorithmen zur Bestimmung von Primzahle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Klassische Verfahren wie das Sieb des Eratosthenes und die Brute-Force-Method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Algorithmen zur Generierung großer Primzahlen: Rabin Miller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Algorithmen zur Generierung großer Primzahlen: Lehman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Modulare Arithmetik (Rechnen mit Resten – Euklid’scher Algorithmus)</w:t>
            </w:r>
          </w:p>
          <w:p>
            <w:pPr>
              <w:pStyle w:val="Normal"/>
              <w:spacing w:before="0" w:after="6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Der kleine Satz von Ferm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e Turingmaschine als einfaches Modell zur Ermittlung der Speicherplatz- und Zeitkomplexitä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Lehrkraf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Schulleiterin / des Schulleiters</w:t>
      </w:r>
      <w:r>
        <w:br w:type="page"/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sowie Ideen für Literatur und Internetquellen</w:t>
      </w:r>
    </w:p>
    <w:p>
      <w:pPr>
        <w:pStyle w:val="Normal"/>
        <w:snapToGrid w:val="false"/>
        <w:spacing w:before="6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Dieses Musterkonzept soll </w:t>
      </w:r>
      <w:r>
        <w:rPr>
          <w:rFonts w:cs="Arial" w:ascii="Arial" w:hAnsi="Arial"/>
          <w:bCs/>
          <w:sz w:val="20"/>
          <w:szCs w:val="20"/>
        </w:rPr>
        <w:t xml:space="preserve">Anregung </w:t>
      </w:r>
      <w:r>
        <w:rPr>
          <w:rFonts w:cs="Arial" w:ascii="Arial" w:hAnsi="Arial"/>
          <w:sz w:val="20"/>
          <w:szCs w:val="20"/>
        </w:rPr>
        <w:t>und „Steinbruch“ für die eigene Planung und Umsetzung eines Seminars sein; ein Anpassen des Konzepts an die Gegebenheiten vor Ort ist unumgänglich.</w:t>
      </w:r>
    </w:p>
    <w:p>
      <w:pPr>
        <w:pStyle w:val="Heading2"/>
        <w:tabs>
          <w:tab w:val="clear" w:pos="708"/>
          <w:tab w:val="left" w:pos="576" w:leader="none"/>
        </w:tabs>
        <w:snapToGrid w:val="false"/>
        <w:ind w:left="576" w:right="0" w:hanging="576"/>
        <w:rPr/>
      </w:pPr>
      <w:r>
        <w:rPr>
          <w:i w:val="false"/>
          <w:sz w:val="20"/>
          <w:szCs w:val="20"/>
        </w:rPr>
        <w:t>Internetquellen</w:t>
      </w:r>
      <w:r>
        <w:rPr>
          <w:b w:val="false"/>
          <w:i w:val="false"/>
          <w:sz w:val="20"/>
          <w:szCs w:val="20"/>
        </w:rPr>
        <w:t xml:space="preserve"> (geordnet nach Themen der Einführung)</w:t>
      </w:r>
      <w:r>
        <w:rPr>
          <w:i w:val="false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Es findet sich sehr viel gute Literatur im WWW; der Einstieg über eine Internetrecherche ist zu empfehlen.  </w:t>
      </w:r>
    </w:p>
    <w:p>
      <w:pPr>
        <w:pStyle w:val="Normal"/>
        <w:spacing w:before="12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yptologie/Kryptographie: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fh-augsburg.de/~mihi/Mathe/IFolien4.pdf</w:t>
        </w:r>
      </w:hyperlink>
      <w:r>
        <w:rPr>
          <w:rFonts w:cs="Arial" w:ascii="Arial" w:hAnsi="Arial"/>
          <w:sz w:val="20"/>
          <w:szCs w:val="20"/>
        </w:rPr>
        <w:br/>
        <w:tab/>
        <w:t>(Überblick über symmetrische und asymmetrische Verschlüsselung)</w:t>
      </w:r>
    </w:p>
    <w:p>
      <w:pPr>
        <w:pStyle w:val="Normal"/>
        <w:numPr>
          <w:ilvl w:val="0"/>
          <w:numId w:val="3"/>
        </w:numPr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www.glossar.de/glossar/1frame.htm?http%3A//www.glossar.de/glossar/z_verschluessel.ht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-ra.informatik.uni-tuebingen.de/lehre/ws02/pro_sicherheit_ausarbeitung/Menrad_Symetrische.pdf</w:t>
        </w:r>
      </w:hyperlink>
      <w:r>
        <w:rPr>
          <w:rFonts w:cs="Arial" w:ascii="Arial" w:hAnsi="Arial"/>
          <w:sz w:val="20"/>
          <w:szCs w:val="20"/>
        </w:rPr>
        <w:br/>
        <w:tab/>
        <w:t>(symmetrische Verschlüsselungsverfahren)</w:t>
      </w:r>
    </w:p>
    <w:p>
      <w:pPr>
        <w:pStyle w:val="Normal"/>
        <w:numPr>
          <w:ilvl w:val="0"/>
          <w:numId w:val="3"/>
        </w:numPr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wiwi.uni-bielefeld.de/StatCompSci/lehre/material_spezifisch/statalg00/caesar/</w:t>
        </w:r>
      </w:hyperlink>
      <w:r>
        <w:rPr>
          <w:rFonts w:cs="Arial" w:ascii="Arial" w:hAnsi="Arial"/>
          <w:sz w:val="20"/>
          <w:szCs w:val="20"/>
        </w:rPr>
        <w:br/>
        <w:tab/>
        <w:t>(Symmetrische/klassische Kryptographie – Ein interaktiver Überblick)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tinohempel.de/info/info/kryptografie/index.htm</w:t>
        </w:r>
      </w:hyperlink>
      <w:r>
        <w:rPr>
          <w:rFonts w:cs="Arial" w:ascii="Arial" w:hAnsi="Arial"/>
          <w:sz w:val="20"/>
          <w:szCs w:val="20"/>
        </w:rPr>
        <w:br/>
        <w:tab/>
        <w:t>(Unterrichtsmaterial zur Kryptographie – Leistungskurs)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www-fs.informatik.uni-tuebingen.de/~reinhard/krypto/German/deutsch.html</w:t>
        </w:r>
      </w:hyperlink>
      <w:r>
        <w:rPr>
          <w:rFonts w:cs="Arial" w:ascii="Arial" w:hAnsi="Arial"/>
          <w:sz w:val="20"/>
          <w:szCs w:val="20"/>
        </w:rPr>
        <w:br/>
        <w:tab/>
        <w:t>(Vorlesungsskript zur Kryptologie)</w:t>
      </w:r>
    </w:p>
    <w:p>
      <w:pPr>
        <w:pStyle w:val="Normal"/>
        <w:numPr>
          <w:ilvl w:val="0"/>
          <w:numId w:val="3"/>
        </w:numPr>
        <w:spacing w:before="60" w:after="120"/>
        <w:rPr/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http://www.uni-giessen.de/crypto/krypto1/</w:t>
        </w:r>
      </w:hyperlink>
      <w:hyperlink r:id="rId12">
        <w:r>
          <w:rPr>
            <w:rStyle w:val="InternetLink"/>
            <w:rFonts w:cs="Arial" w:ascii="Arial" w:hAnsi="Arial"/>
            <w:sz w:val="20"/>
            <w:szCs w:val="20"/>
          </w:rPr>
          <w:br/>
        </w:r>
      </w:hyperlink>
      <w:r>
        <w:rPr>
          <w:rFonts w:cs="Arial" w:ascii="Arial" w:hAnsi="Arial"/>
          <w:sz w:val="20"/>
          <w:szCs w:val="20"/>
        </w:rPr>
        <w:tab/>
        <w:t>(Vorlesungsfolien mit Übungen)</w:t>
      </w:r>
    </w:p>
    <w:p>
      <w:pPr>
        <w:pStyle w:val="Normal"/>
        <w:spacing w:before="12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hematische Grundlagen:</w:t>
      </w:r>
    </w:p>
    <w:p>
      <w:pPr>
        <w:pStyle w:val="Normal"/>
        <w:numPr>
          <w:ilvl w:val="0"/>
          <w:numId w:val="3"/>
        </w:numPr>
        <w:rPr/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http://www.primzahlen.de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http://www.educ.ethz.ch/lehrpersonen/mathematik/unterrichtsmaterialien_mat/arithmetik_algebra/lauschen_zwecklos</w:t>
        </w:r>
      </w:hyperlink>
      <w:r>
        <w:rPr>
          <w:rFonts w:cs="Arial" w:ascii="Arial" w:hAnsi="Arial"/>
          <w:sz w:val="20"/>
          <w:szCs w:val="20"/>
        </w:rPr>
        <w:t xml:space="preserve">   </w:t>
        <w:br/>
        <w:tab/>
        <w:t>(</w:t>
      </w:r>
      <w:r>
        <w:rPr>
          <w:rFonts w:eastAsia="Fu" w:cs="Arial" w:ascii="Arial" w:hAnsi="Arial"/>
          <w:sz w:val="20"/>
          <w:szCs w:val="20"/>
        </w:rPr>
        <w:t>Primzahlen, Rechnen mit Resten, Kleiner Satz von Fermat und  RSA-Verschlüsselung)</w:t>
      </w:r>
    </w:p>
    <w:p>
      <w:pPr>
        <w:pStyle w:val="Normal"/>
        <w:spacing w:before="12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gorithmen:</w:t>
      </w:r>
    </w:p>
    <w:p>
      <w:pPr>
        <w:pStyle w:val="Normal"/>
        <w:numPr>
          <w:ilvl w:val="0"/>
          <w:numId w:val="3"/>
        </w:numPr>
        <w:rPr/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http://www-i1.informatik.rwth-aachen.de/~algorithmus/algo25.php</w:t>
        </w:r>
      </w:hyperlink>
      <w:r>
        <w:rPr>
          <w:rFonts w:cs="Arial" w:ascii="Arial" w:hAnsi="Arial"/>
          <w:sz w:val="20"/>
          <w:szCs w:val="20"/>
        </w:rPr>
        <w:t xml:space="preserve"> </w:t>
        <w:br/>
        <w:tab/>
        <w:t>(Sieb des Eratosthenes)</w:t>
      </w:r>
    </w:p>
    <w:p>
      <w:pPr>
        <w:pStyle w:val="Normal"/>
        <w:numPr>
          <w:ilvl w:val="0"/>
          <w:numId w:val="3"/>
        </w:numPr>
        <w:rPr/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http://www.cryptool.de/</w:t>
        </w:r>
      </w:hyperlink>
      <w:r>
        <w:rPr>
          <w:rFonts w:cs="Arial" w:ascii="Arial" w:hAnsi="Arial"/>
          <w:sz w:val="20"/>
          <w:szCs w:val="20"/>
        </w:rPr>
        <w:t xml:space="preserve"> </w:t>
        <w:br/>
        <w:tab/>
        <w:t>(E-Learning-Programm für Kryptologie)</w:t>
      </w:r>
    </w:p>
    <w:p>
      <w:pPr>
        <w:pStyle w:val="Normal"/>
        <w:numPr>
          <w:ilvl w:val="0"/>
          <w:numId w:val="3"/>
        </w:numPr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it.fht-esslingen.de/~schmidt/vorlesungen/kryptologie/seminar/ws9798/html/prim/prim.html" \l "toc3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http://www.it.fht-esslingen.de/~schmidt/vorlesungen/kryptologie/seminar/ws9798/html/prim/prim.html#toc3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Generierung großer Primzahlen)</w:t>
      </w:r>
    </w:p>
    <w:p>
      <w:pPr>
        <w:pStyle w:val="Normal"/>
        <w:numPr>
          <w:ilvl w:val="0"/>
          <w:numId w:val="3"/>
        </w:numPr>
        <w:rPr/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http://de.wikipedia.org/wiki/Faktorisierungsmethode_von_Lehman</w:t>
        </w:r>
      </w:hyperlink>
      <w:r>
        <w:rPr>
          <w:rFonts w:cs="Arial" w:ascii="Arial" w:hAnsi="Arial"/>
          <w:sz w:val="20"/>
          <w:szCs w:val="20"/>
        </w:rPr>
        <w:t xml:space="preserve"> </w:t>
        <w:br/>
        <w:tab/>
        <w:t>(Faktorisierungsmethode von Lehma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708"/>
          <w:tab w:val="left" w:pos="576" w:leader="none"/>
        </w:tabs>
        <w:snapToGrid w:val="false"/>
        <w:spacing w:before="0" w:after="60"/>
        <w:ind w:left="576" w:right="0" w:hanging="576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Literatur: 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[1] </w:t>
        <w:tab/>
        <w:t>Albrecht Beutelspacher: Kryptologie – Eine Einführung in die Wissenschaft vom Verschlüs-</w:t>
        <w:tab/>
        <w:t xml:space="preserve">seln, Verbergen und Verheimlichen, 8. Auflage, Vieweg, Juni 2007 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[2] </w:t>
        <w:tab/>
        <w:t xml:space="preserve">Simon Singh: Geheime Botschaften – Die Kunst der Verschlüsselung von der Antike bis in die </w:t>
        <w:tab/>
        <w:t xml:space="preserve">Zeiten des Internet, Hanser, Dezember 2001 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0"/>
          <w:szCs w:val="20"/>
        </w:rPr>
        <w:t>[3]</w:t>
        <w:tab/>
        <w:t>Albrecht Beutelspacher: Moderne Verfahren der Kryptographie – Von RSA zu Zero-</w:t>
        <w:tab/>
        <w:tab/>
        <w:t>Knowledge, 6. Auflage, Vieweg, Januar 2006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4]</w:t>
        <w:tab/>
        <w:t>Rudolf Kippenhahn: Verschlüsselte Botschaften – Geheimschrift, Enigma und Chipkarte,</w:t>
        <w:tab/>
        <w:t xml:space="preserve">4. Auflage, rororo, August 2006 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0"/>
          <w:szCs w:val="20"/>
        </w:rPr>
        <w:t>[5]</w:t>
        <w:tab/>
        <w:t xml:space="preserve">Andreas Bartholome, Josef Rung, Hans Kern: Zahlentheorie für Einsteiger,6. Auflage, Vieweg, </w:t>
        <w:tab/>
        <w:t xml:space="preserve">Januar 2008 </w:t>
        <w:br/>
      </w:r>
    </w:p>
    <w:sectPr>
      <w:headerReference w:type="default" r:id="rId18"/>
      <w:type w:val="nextPage"/>
      <w:pgSz w:w="11906" w:h="16838"/>
      <w:pgMar w:left="1417" w:right="1417" w:gutter="0" w:header="708" w:top="141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85010</wp:posOffset>
              </wp:positionH>
              <wp:positionV relativeFrom="paragraph">
                <wp:posOffset>39370</wp:posOffset>
              </wp:positionV>
              <wp:extent cx="2747645" cy="7467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645" cy="746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Formular zur Beantragung eines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W-Seminars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 im Fach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Informati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5pt;height:58.8pt;mso-wrap-distance-left:9.05pt;mso-wrap-distance-right:9.05pt;mso-wrap-distance-top:0pt;mso-wrap-distance-bottom:0pt;margin-top:3.1pt;mso-position-vertical-relative:text;margin-left:156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Formular zur Beantragung eines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W-Seminars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 im Fach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Informati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06045</wp:posOffset>
              </wp:positionH>
              <wp:positionV relativeFrom="paragraph">
                <wp:posOffset>635</wp:posOffset>
              </wp:positionV>
              <wp:extent cx="1297940" cy="8077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7940" cy="807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0.75pt;height:42.2pt" stroked="t" strokecolor="#000000" strokeweight="0pt" filled="f" o:ole="">
                                <v:stroke linestyle="Single" dashstyle="Solid"/>
                                <v:imagedata r:id="rId2" o:title=""/>
                              </v:shape>
                              <o:OLEObject Type="Embed" ProgID="" ShapeID="ole_rId1" DrawAspect="Content" ObjectID="_22626594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pt;height:63.6pt;mso-wrap-distance-left:9.05pt;mso-wrap-distance-right:9.05pt;mso-wrap-distance-top:0pt;mso-wrap-distance-bottom:0pt;margin-top:0.05pt;mso-position-vertical-relative:text;margin-left:-8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0.75pt;height:42.2pt" stroked="t" strokecolor="#000000" strokeweight="0pt" filled="f" o:ole="">
                          <v:stroke linestyle="Single" dashstyle="Solid"/>
                          <v:imagedata r:id="rId4" o:title=""/>
                        </v:shape>
                        <o:OLEObject Type="Embed" ProgID="" ShapeID="ole_rId3" DrawAspect="Content" ObjectID="_8032840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145</wp:posOffset>
              </wp:positionH>
              <wp:positionV relativeFrom="paragraph">
                <wp:posOffset>5715</wp:posOffset>
              </wp:positionV>
              <wp:extent cx="5817235" cy="127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72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0.45pt" to="456.65pt,0.5pt" stroked="t" o:allowincell="f" style="position:absolute;flip:y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ind w:left="1008" w:right="0" w:hanging="1008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32"/>
      <w:szCs w:val="3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mmentarzeichen1">
    <w:name w:val="Kommentarzeichen1"/>
    <w:qFormat/>
    <w:rPr>
      <w:sz w:val="16"/>
      <w:szCs w:val="16"/>
    </w:rPr>
  </w:style>
  <w:style w:type="character" w:styleId="Aufzhlungszeichen1">
    <w:name w:val="Aufzählungszeichen1"/>
    <w:qFormat/>
    <w:rPr>
      <w:rFonts w:ascii="StarSymbol" w:hAnsi="StarSymbol" w:eastAsia="StarSymbol" w:cs="StarSymbol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" w:hAnsi="Albany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1">
    <w:name w:val="Kommentartext1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1"/>
    <w:next w:val="Kommentartext1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kipedia.de/" TargetMode="External"/><Relationship Id="rId4" Type="http://schemas.openxmlformats.org/officeDocument/2006/relationships/hyperlink" Target="http://www.wikipedia.de/" TargetMode="External"/><Relationship Id="rId5" Type="http://schemas.openxmlformats.org/officeDocument/2006/relationships/hyperlink" Target="http://www.fh-augsburg.de/~mihi/Mathe/IFolien4.pdf" TargetMode="External"/><Relationship Id="rId6" Type="http://schemas.openxmlformats.org/officeDocument/2006/relationships/hyperlink" Target="http://www.glossar.de/glossar/1frame.htm?http%3A//www.glossar.de/glossar/z_verschluessel.htm" TargetMode="External"/><Relationship Id="rId7" Type="http://schemas.openxmlformats.org/officeDocument/2006/relationships/hyperlink" Target="http://www-ra.informatik.uni-tuebingen.de/lehre/ws02/pro_sicherheit_ausarbeitung/Menrad_Symetrische.pdf" TargetMode="External"/><Relationship Id="rId8" Type="http://schemas.openxmlformats.org/officeDocument/2006/relationships/hyperlink" Target="http://www.wiwi.uni-bielefeld.de/StatCompSci/lehre/material_spezifisch/statalg00/caesar/" TargetMode="External"/><Relationship Id="rId9" Type="http://schemas.openxmlformats.org/officeDocument/2006/relationships/hyperlink" Target="http://www.tinohempel.de/info/info/kryptografie/index.htm" TargetMode="External"/><Relationship Id="rId10" Type="http://schemas.openxmlformats.org/officeDocument/2006/relationships/hyperlink" Target="http://www-fs.informatik.uni-tuebingen.de/~reinhard/krypto/German/deutsch.html" TargetMode="External"/><Relationship Id="rId11" Type="http://schemas.openxmlformats.org/officeDocument/2006/relationships/hyperlink" Target="http://www.uni-giessen.de/crypto/krypto1/" TargetMode="External"/><Relationship Id="rId12" Type="http://schemas.openxmlformats.org/officeDocument/2006/relationships/hyperlink" Target="http://www.uni-giessen.de/crypto/krypto1/" TargetMode="External"/><Relationship Id="rId13" Type="http://schemas.openxmlformats.org/officeDocument/2006/relationships/hyperlink" Target="http://www.primzahlen.de/" TargetMode="External"/><Relationship Id="rId14" Type="http://schemas.openxmlformats.org/officeDocument/2006/relationships/hyperlink" Target="http://www.educ.ethz.ch/lehrpersonen/mathematik/unterrichtsmaterialien_mat/arithmetik_algebra/lauschen_zwecklos" TargetMode="External"/><Relationship Id="rId15" Type="http://schemas.openxmlformats.org/officeDocument/2006/relationships/hyperlink" Target="http://www-i1.informatik.rwth-aachen.de/~algorithmus/algo25.php" TargetMode="External"/><Relationship Id="rId16" Type="http://schemas.openxmlformats.org/officeDocument/2006/relationships/hyperlink" Target="http://www.cryptool.de/" TargetMode="External"/><Relationship Id="rId17" Type="http://schemas.openxmlformats.org/officeDocument/2006/relationships/hyperlink" Target="http://de.wikipedia.org/wiki/Faktorisierungsmethode_von_Lehman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16:00Z</dcterms:created>
  <dc:creator>Manhardt</dc:creator>
  <dc:description/>
  <dc:language>en-US</dc:language>
  <cp:lastModifiedBy>Manuel Streubert</cp:lastModifiedBy>
  <dcterms:modified xsi:type="dcterms:W3CDTF">2013-11-18T15:16:00Z</dcterms:modified>
  <cp:revision>2</cp:revision>
  <dc:subject/>
  <dc:title>Eine Untergliederung der Formulare zur Beantragung eines W- oder P-Seminars bei der Schulleitung nach den verschiedenen Ausbil</dc:title>
</cp:coreProperties>
</file>