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4536"/>
        <w:gridCol w:w="2865"/>
      </w:tblGrid>
      <w:tr>
        <w:trPr>
          <w:trHeight w:val="899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S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hmenthema: </w:t>
            </w:r>
            <w:r>
              <w:rPr>
                <w:rFonts w:cs="Arial" w:ascii="Arial" w:hAnsi="Arial"/>
                <w:sz w:val="20"/>
                <w:szCs w:val="20"/>
              </w:rPr>
              <w:t>Bewegungslehre</w:t>
            </w:r>
          </w:p>
        </w:tc>
      </w:tr>
      <w:tr>
        <w:trPr>
          <w:trHeight w:val="1382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before="60" w:after="0"/>
              <w:ind w:left="176" w:hanging="142"/>
              <w:rPr/>
            </w:pPr>
            <w:r>
              <w:rPr/>
              <w:t xml:space="preserve">Bedeutung der Bewegung für eine gesunde Gesamtentwicklung des Menschen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>Merkmale des sportmotorischen Lernprozesse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>Grundlagen der Bewegungsanalys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>(neuro-)physiologische und biomechanische Aspekte von sportlichen Bewegunge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176" w:hanging="142"/>
              <w:rPr/>
            </w:pPr>
            <w:r>
              <w:rPr/>
              <w:t xml:space="preserve">wissenschaftspropädeutisches Arbeiten u. a. bei der Analyse von Bewegungshandlung sowie im Bereich der Empirik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mittlung v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asiswissen</w:t>
            </w:r>
            <w:r>
              <w:rPr>
                <w:rFonts w:cs="Arial" w:ascii="Arial" w:hAnsi="Arial"/>
                <w:sz w:val="20"/>
                <w:szCs w:val="20"/>
              </w:rPr>
              <w:t xml:space="preserve"> aus der Sportwissenschaft (Bezug zu den Themen der Arbeiten). Hier empfiehlt sich die Anschaffung eines Kursbuches (vgl. Leistungskurs-Literatur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/>
            </w:pPr>
            <w:r>
              <w:rPr>
                <w:rFonts w:cs="Arial" w:ascii="Arial" w:hAnsi="Arial"/>
                <w:sz w:val="20"/>
                <w:szCs w:val="20"/>
              </w:rPr>
              <w:t>allgemeine Grundlagen (Begriffsbestimmung, Bedeutung menschlicher Bewegung, Betrachtungsweisen u. a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/>
            </w:pPr>
            <w:r>
              <w:rPr>
                <w:rFonts w:cs="Arial" w:ascii="Arial" w:hAnsi="Arial"/>
                <w:sz w:val="20"/>
                <w:szCs w:val="20"/>
              </w:rPr>
              <w:t>physische Voraussetzungen und biomechanische Grundlagen/Prinzipi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/>
            </w:pPr>
            <w:r>
              <w:rPr>
                <w:rFonts w:cs="Arial" w:ascii="Arial" w:hAnsi="Arial"/>
                <w:sz w:val="20"/>
                <w:szCs w:val="20"/>
              </w:rPr>
              <w:t>Bewegungskoordination/koordinative Fähigkeit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öglichkeiten der Bewegungsanalys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motorische Lernprozess/Lernmodel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bau einer Bewegungshandlu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/>
            </w:pPr>
            <w:r>
              <w:rPr>
                <w:rFonts w:cs="Arial" w:ascii="Arial" w:hAnsi="Arial"/>
                <w:sz w:val="20"/>
                <w:szCs w:val="20"/>
              </w:rPr>
              <w:t>Test-/Datenerhebungsverfahren in der Bewegungsleh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hoden wissenschaftlichen Arbeiten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/>
            </w:pPr>
            <w:r>
              <w:rPr>
                <w:rFonts w:cs="Arial" w:ascii="Arial" w:hAnsi="Arial"/>
                <w:sz w:val="20"/>
                <w:szCs w:val="20"/>
              </w:rPr>
              <w:t>Literaturrecherche, äußere Form schriftlicher Arbeiten, Bibliotheksbesuche, empirische Arbeitsmethoden, Führen eines Pflichtenhefts bzw. Tagebuch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greifaufgab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bfrage, Unterrichtsbeitr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1 - 2 pro Schüler/in)</w:t>
            </w:r>
          </w:p>
        </w:tc>
      </w:tr>
      <w:tr>
        <w:trPr>
          <w:trHeight w:val="144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/>
            </w:pPr>
            <w:r>
              <w:rPr>
                <w:rFonts w:cs="Arial" w:ascii="Arial" w:hAnsi="Arial"/>
                <w:sz w:val="20"/>
                <w:szCs w:val="20"/>
              </w:rPr>
              <w:t>Entwicklung individueller Seminararbeitsthemen (ggf. auf der Grundlage von Vorschlägen des Kursleiters), Formulierung eines Arbeitstite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1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 eigene Quellenrecherche durch die Schüler/inn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Rechercheprotokoll (Bewertungskriterien laut Leitfaden) von jedem/r Schüler/in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e zur Erstellung eines Exposé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ründung der Themenwahl und Zielsetzung der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legende Fragestellungen und Hypothes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Darstellung geeigneter Qu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r Zeitplan für die Erstellung der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urf einer ersten Grobglieder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stellung eines Exposé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s Exposés vor den Osterferien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Bewertung des Exposés und dessen Prä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wertungskriterien für Exposé und Präsentation laut Leitfaden)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äsentations- und Vortragstechniken </w:t>
            </w:r>
          </w:p>
          <w:p>
            <w:pPr>
              <w:pStyle w:val="Normal"/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zpräsentation des Exposés im Plenum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uni - 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selbständiges Arbeiten gemäß dem individuellen Zeitplan, Beratung und Begleitung durch die Lehrkr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Feingliederung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le (Bewertungskriterien laut Leitfad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pt. - Ok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s selbständiges Arbeiten, Beratung und Begleitung durch die Lehrkr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stellung der Seminararbeit</w:t>
            </w:r>
          </w:p>
          <w:p>
            <w:pPr>
              <w:pStyle w:val="Normal"/>
              <w:spacing w:before="60" w:after="0"/>
              <w:ind w:left="263" w:hanging="2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bgabe der Seminararbeit Anfang Novemb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arbeit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bereitung der Abschlusspräsentation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>
          <w:trHeight w:val="2208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gung aus anthropologischer Sic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hysik in der Bewegung – Darstellung physikalischer Gesetze anhand sportlicher Beweg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stellung biomechanischer Prinzipien beim Weitspr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Bewegungsanalyse mit Hilfe von Bewegungsmerkmal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s Dreiphasenmodell im motorischen Lernprozess: theoretischer Hintergrund und sport-</w:t>
              <w:br/>
              <w:tab/>
              <w:t>praktische Untersuch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ung und empirische Durchführung eines sportmotorischen Tests in einer Klasse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  <w:tab/>
              <w:t xml:space="preserve">Entwicklung biomechanischer Testverfahren zu den neurophysiologischen Grundlagen der </w:t>
              <w:br/>
              <w:tab/>
              <w:t xml:space="preserve">Bewegungskoordination 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Die Bedeutung der Analysatoren für die koordinativen Fähigkeiten</w:t>
            </w:r>
          </w:p>
        </w:tc>
      </w:tr>
      <w:tr>
        <w:trPr>
          <w:trHeight w:val="466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grundsätzlich bietet sich die Zusammenarbeit mit den Fachschaften Biologie und Physik an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 xml:space="preserve">eventuelle praktische oder empirische Teile (ggf. auch in Zusammenarbeit mit externen Partnern)     </w:t>
              <w:tab/>
              <w:t>der Seminararbeit sollten in 11/2 durchgeführt werden.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nd Unterschrift der Lehrkra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nd Unterschrift der Schulleitung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2672715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Formular zur Beantragun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im Fach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S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Formular zur Beantragun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im Fach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Spor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18094869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12586382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3:00Z</dcterms:created>
  <dc:creator>Manhardt</dc:creator>
  <dc:description/>
  <dc:language>en-US</dc:language>
  <cp:lastModifiedBy>Manuel Streubert</cp:lastModifiedBy>
  <dcterms:modified xsi:type="dcterms:W3CDTF">2013-11-21T08:23:00Z</dcterms:modified>
  <cp:revision>2</cp:revision>
  <dc:subject/>
  <dc:title>Eine Untergliederung der Formulare zur Beantragung eines W- oder P-Seminars bei der Schulleitung nach den verschiedenen Ausbil</dc:title>
</cp:coreProperties>
</file>