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92"/>
        <w:gridCol w:w="4536"/>
        <w:gridCol w:w="2865"/>
      </w:tblGrid>
      <w:tr>
        <w:trPr>
          <w:trHeight w:val="899" w:hRule="atLeas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hrkraft: …</w:t>
              <w:tab/>
              <w:tab/>
              <w:tab/>
              <w:tab/>
              <w:tab/>
              <w:tab/>
              <w:t xml:space="preserve">             Leitfach: Physik </w:t>
            </w:r>
            <w:r>
              <w:rPr>
                <w:rFonts w:cs="Arial" w:ascii="Arial" w:hAnsi="Arial"/>
                <w:sz w:val="20"/>
                <w:szCs w:val="20"/>
              </w:rPr>
              <w:t>(oder Mathematik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hmenthema:    </w:t>
            </w:r>
            <w:r>
              <w:rPr>
                <w:rFonts w:cs="Arial" w:ascii="Arial" w:hAnsi="Arial"/>
                <w:b/>
                <w:bCs/>
                <w:sz w:val="20"/>
              </w:rPr>
              <w:t>Kugelrund – Physik und Mathematik rund um die Kugel</w:t>
            </w:r>
          </w:p>
        </w:tc>
      </w:tr>
      <w:tr>
        <w:trPr/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ielsetzung des Seminars, Begründung des Themas</w:t>
            </w:r>
            <w:r>
              <w:rPr>
                <w:rFonts w:cs="Arial" w:ascii="Arial" w:hAnsi="Arial"/>
                <w:sz w:val="20"/>
                <w:szCs w:val="20"/>
              </w:rPr>
              <w:t xml:space="preserve"> (ggf. Bezug zum Fachprofil)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Unser Planet ist eine Kugel – fast zumindest. Wer sich auf ihm orientieren will, muss die Mathematik der Kugeloberfläche im Griff haben, um z. B. die günstigste Flugroute zwischen zwei Städten zu finden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Auch für Physiker und Ingenieure ergeben sich im Zusammenhang mit der Kugel und kugelförmigen Gegenständen viele spannende Fragestellungen, z. B. wie man die Flugbahn eines Balles berechnen und erklären kann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In diesem Seminar werden unter anderem grundlegende Arbeitstechniken für das Studium aller naturwissenschaftlichen und technischen Fachrichtungen vermittelt.</w:t>
              <w:br/>
              <w:t>Für besonders kreative Seminararbeiten besteht auch die Möglichkeit der Teilnahme am Wettbewerb „Jugend forscht“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lb-jah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ätigkeit der Schülerinnen/Schül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d der Lehrkraf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plante Formen der </w:t>
              <w:br/>
              <w:t xml:space="preserve">Leistungserhebung (mit </w:t>
              <w:br/>
              <w:t>Bewertungskriterien)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De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führender Unterrich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:Ph etwa 1: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 xml:space="preserve">anhand exemplarischer Inhalte: </w:t>
            </w:r>
          </w:p>
          <w:p>
            <w:pPr>
              <w:pStyle w:val="TextBodyIndent"/>
              <w:ind w:left="261" w:hanging="227"/>
              <w:rPr/>
            </w:pPr>
            <w:r>
              <w:rPr>
                <w:rFonts w:cs="Arial" w:ascii="Arial" w:hAnsi="Arial"/>
                <w:sz w:val="20"/>
              </w:rPr>
              <w:t>1) Mathematik der Kugeloberfläche: Einführung in die sphärische Trigonometrie; Einführung in formale Schreibweisen der Mathematik / mathematische Symbole (Summenzeichen, Mengenoperationen, …); ggf. „M 11.2 Vektorgeometrie im Raum“ sollte noch im Ausbildungsabschnitt 11/1 beginnen (Absprache innerhalb der Fachschaft)</w:t>
            </w:r>
          </w:p>
          <w:p>
            <w:pPr>
              <w:pStyle w:val="TextBodyIndent"/>
              <w:spacing w:before="0" w:after="120"/>
              <w:ind w:left="261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2) Physik mit Kugeln </w:t>
              <w:br/>
              <w:t>Mechanik: Stoß von Kugeln</w:t>
              <w:br/>
              <w:t>Strömungslehre: Einführung; laminare und turbulente Strömungen um Kugel, Halbkugel..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br/>
              <w:t>1 Kurzarbei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 Unterrichtsbeitrag pro Schüler/in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n. - Fe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>Themenfindung</w:t>
            </w:r>
            <w:r>
              <w:rPr>
                <w:b/>
              </w:rPr>
              <w:t xml:space="preserve"> </w:t>
            </w:r>
          </w:p>
          <w:p>
            <w:pPr>
              <w:pStyle w:val="TextBody"/>
              <w:spacing w:before="60" w:after="60"/>
              <w:rPr/>
            </w:pPr>
            <w:r>
              <w:rPr>
                <w:szCs w:val="24"/>
              </w:rPr>
              <w:t>Einführung in Recherchetechnik für Fachbibliotheken und Fachdatenbanken</w:t>
            </w:r>
          </w:p>
          <w:p>
            <w:pPr>
              <w:pStyle w:val="TextBody"/>
              <w:spacing w:before="60" w:after="60"/>
              <w:rPr/>
            </w:pPr>
            <w:r>
              <w:rPr/>
              <w:t>Erstellung eines Exposés über die geplante Arbei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elle Beratungsgespräch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z -Apr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tigstellung des Exposés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elle Beratungsgespräch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des Exposés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60" w:after="0"/>
              <w:ind w:left="176" w:hanging="16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Kurzer Abriss über Fragestellungen, evtl. Lösungsansätze, Zielformulierung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60" w:after="0"/>
              <w:ind w:left="176" w:hanging="16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ugrunde gelegte Literatur / Quellen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60" w:after="0"/>
              <w:ind w:left="176" w:hanging="16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ggf. Hinweise auf Experimente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60" w:after="0"/>
              <w:ind w:left="176" w:hanging="16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innvoller Zeitplan</w:t>
            </w:r>
          </w:p>
          <w:p>
            <w:pPr>
              <w:pStyle w:val="Normal"/>
              <w:spacing w:before="60" w:after="12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 -</w:t>
              <w:br/>
              <w:t>Ju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meinsame Laborzeiten (Physik) bzw. individuelle Beratungsgespräche (Mathematik)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rstellung eines ausführlichen Gliederungsentwurfs </w:t>
              <w:br/>
              <w:t>Zwischenpräsentation: Zielsetzung der Arbeit, erste Ergebniss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Bewertung der Zwischenpräsentation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Nov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eiben der Arbeit</w:t>
              <w:br/>
              <w:t>Besprechungen einzeln oder in der Gruppe nach Bedarf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minararbeit 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z. - Ja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llung und Darbietung der Abschlusspräsentatio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tation</w:t>
            </w:r>
          </w:p>
        </w:tc>
      </w:tr>
      <w:tr>
        <w:trPr/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gliche Themen für die Seminararbeiten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chwerpunkt Physi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gkurven von Bällen (mit Luftwiderstand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Untersuchungen am Golfball – Einfluss der Oberflächenstruktur auf die Flugeigenschaft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ömung um Kugeln – Untersuchungen im Windka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ßball – Wie funktioniert die Bananenflanke? (Magnuseffek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lgeschwindigkeit von Kugeln in Flüssigkeit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ßprobleme – Billard: Umsetzung am P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mmiphysik: Untersuchungen an Gummibä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lende Kugeln – Kugel rollt auf Kugel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lder um geladene Kugel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>Schwerpunkt Mathemati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Die Mathematik der Weltkugel (z. B. Vermessung, kürzeste Wege, Koordinatensystem, Navigation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dkartenprojektion – Wie bringt man die Weltkugel auf Papie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tronomische Koordinatensystem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Kugelspiegel – Anwendungen und die Mathematik dahin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Fußball – Archimedische Körp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Reuleaux’sche Tetraeder – Kann eine Kugel Ecken haben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delinsche Kugeln, Kegelschnitte und ihre Anwendungen in der Physi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Kugel und Kugelteile – verschiedene Verfahren zur Bestimmung von Volumen und Oberflächeninhal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ugelpackungen (z. B. Würste oder Cluster? Wie sind Kristalle angeordnet? Die Keplervermutung)</w:t>
            </w:r>
          </w:p>
        </w:tc>
      </w:tr>
      <w:tr>
        <w:trPr>
          <w:trHeight w:val="466" w:hRule="atLeas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Bemerkungen zum geplanten Verlauf des Seminars: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Lehrkraft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TextBody"/>
        <w:rPr/>
      </w:pPr>
      <w:r>
        <w:rPr/>
        <w:t>Datum und Unterschrift der Schulleiterin / des Schulleiter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5010</wp:posOffset>
              </wp:positionH>
              <wp:positionV relativeFrom="paragraph">
                <wp:posOffset>39370</wp:posOffset>
              </wp:positionV>
              <wp:extent cx="2748915" cy="748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8915" cy="748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Formular zur Beantragung eines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W-Seminars</w:t>
                          </w:r>
                          <w:r>
                            <w:rPr>
                              <w:rFonts w:cs="Arial" w:ascii="Arial" w:hAnsi="Arial"/>
                              <w:color w:val="355D90"/>
                              <w:sz w:val="28"/>
                              <w:szCs w:val="28"/>
                            </w:rPr>
                            <w:t xml:space="preserve"> im Fach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55D9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55D90"/>
                              <w:sz w:val="28"/>
                              <w:szCs w:val="28"/>
                            </w:rPr>
                            <w:t>Physi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45pt;height:58.9pt;mso-wrap-distance-left:9.05pt;mso-wrap-distance-right:9.05pt;mso-wrap-distance-top:0pt;mso-wrap-distance-bottom:0pt;margin-top:3.1pt;mso-position-vertical-relative:text;margin-left:15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Formular zur Beantragung eines </w:t>
                    </w: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W-Seminars</w:t>
                    </w:r>
                    <w:r>
                      <w:rPr>
                        <w:rFonts w:cs="Arial" w:ascii="Arial" w:hAnsi="Arial"/>
                        <w:color w:val="355D90"/>
                        <w:sz w:val="28"/>
                        <w:szCs w:val="28"/>
                      </w:rPr>
                      <w:t xml:space="preserve"> im Fach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355D90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color w:val="355D90"/>
                        <w:sz w:val="28"/>
                        <w:szCs w:val="28"/>
                      </w:rPr>
                      <w:t>Physi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6045</wp:posOffset>
              </wp:positionH>
              <wp:positionV relativeFrom="paragraph">
                <wp:posOffset>635</wp:posOffset>
              </wp:positionV>
              <wp:extent cx="1299210" cy="808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0.75pt;height:56.25pt" filled="f" o:ole="">
                                <v:imagedata r:id="rId2" o:title=""/>
                              </v:shape>
                              <o:OLEObject Type="Embed" ProgID="" ShapeID="ole_rId1" DrawAspect="Content" ObjectID="_12110176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0.05pt;mso-position-vertical-relative:text;margin-left:-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0.75pt;height:56.25pt" filled="f" o:ole="">
                          <v:imagedata r:id="rId4" o:title=""/>
                        </v:shape>
                        <o:OLEObject Type="Embed" ProgID="" ShapeID="ole_rId3" DrawAspect="Content" ObjectID="_12317562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5715</wp:posOffset>
              </wp:positionV>
              <wp:extent cx="5817235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72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0.45pt" to="456.65pt,0.5pt" stroked="t" o:allowincell="f" style="position:absolute;flip:y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2">
    <w:name w:val="Textkörper 2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09:00Z</dcterms:created>
  <dc:creator>Manhardt</dc:creator>
  <dc:description/>
  <dc:language>en-US</dc:language>
  <cp:lastModifiedBy>Manuel Streubert</cp:lastModifiedBy>
  <dcterms:modified xsi:type="dcterms:W3CDTF">2013-11-21T08:09:00Z</dcterms:modified>
  <cp:revision>2</cp:revision>
  <dc:subject/>
  <dc:title>Eine Untergliederung der Formulare zur Beantragung eines W- oder P-Seminars bei der Schulleitung nach den verschiedenen Ausbil</dc:title>
</cp:coreProperties>
</file>