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w:t>
      </w:r>
      <w:r>
        <w:rPr>
          <w:rFonts w:cs="Arial" w:ascii="Arial" w:hAnsi="Arial"/>
        </w:rPr>
        <w:t>Insgesamt muss ich sagen, dass dieses Jahr in Religion sehr viel Spaß gemacht hat, auch wenn es sehr arbeitsaufwändig war. Wir haben viel gelernt, was wir später wirklich gebrauchen können. Das Seminarfach ist also eine wirklich gute Erfindung…“</w:t>
      </w:r>
    </w:p>
    <w:p>
      <w:pPr>
        <w:pStyle w:val="Normal"/>
        <w:jc w:val="both"/>
        <w:rPr/>
      </w:pPr>
      <w:r>
        <w:rPr>
          <w:rFonts w:cs="Arial" w:ascii="Arial" w:hAnsi="Arial"/>
        </w:rPr>
        <w:t>Dieser Rückmeldung einer Schülerin kann ich mich als Lehrerin nur anschließen. Die Arbeit mit dieser Gruppe brachte mir eine hohe Zufriedenheit, trotz den Phasen der zusätzlichen Belastung, Erkenntniszuwachs im methodischen und inhaltlichen Bereich, und die spannende Erfahrung, ein Stück weit gemeinsam mit Schülerinnen und Schülern ein Sachgebiet zu erschließen. Die Erfahrungen aus diesem Jahr möchte ich weitergeben und dazu ermuntern, selbst Seminarfächer zu konzipieren und anzubieten, weil sich gerade im Bereich der Evangelischen Religionslehre viele Themen (</w:t>
      </w:r>
      <w:r>
        <w:rPr>
          <w:rFonts w:cs="Arial" w:ascii="Arial" w:hAnsi="Arial"/>
          <w:i/>
        </w:rPr>
        <w:t>Evangelisches Leben in der Region ab 1945.doc</w:t>
      </w:r>
      <w:r>
        <w:rPr>
          <w:rFonts w:cs="Arial" w:ascii="Arial" w:hAnsi="Arial"/>
        </w:rPr>
        <w:t>) anbieten, bei denen wir es in den vergangenen Jahren oft bedauert haben, dass dafür im herkömmlichen Unterricht keine Zeit ist.</w:t>
      </w:r>
    </w:p>
    <w:p>
      <w:pPr>
        <w:pStyle w:val="Normal"/>
        <w:jc w:val="both"/>
        <w:rPr/>
      </w:pPr>
      <w:r>
        <w:rPr>
          <w:rFonts w:cs="Arial" w:ascii="Arial" w:hAnsi="Arial"/>
        </w:rPr>
        <w:t>Der vorliegende Erfahrungsbericht bezieht sich auf ein in einer 11. Klasse im Schuljahr 2006/2007 am Hanns-Seidel-Gymnasium in Hösbach durchgeführtes Seminar zur Kirchengeschichte. Der Ablauf lässt sich dem entsprechenden Muster für ein W-Seminar entnehmen. Die vorliegenden Ausführungen klammern diesen Ablauf daher aus und gehen stattdessen auf spezielle Aspekte der einzelnen Phasen ein.</w:t>
      </w:r>
    </w:p>
    <w:p>
      <w:pPr>
        <w:pStyle w:val="Normal"/>
        <w:jc w:val="both"/>
        <w:rPr/>
      </w:pPr>
      <w:r>
        <w:rPr>
          <w:rFonts w:cs="Arial" w:ascii="Arial" w:hAnsi="Arial"/>
        </w:rPr>
        <w:t>Der Modellversuch war auf ein Schuljahr angelegt, ist also im Vergleich zu den zukünftigen Seminaren leicht verkürzt. Das funktionierte gut, weil die sachlichen Vorkenntnisse zur Nachkriegszeit durch den Geschichtsunterricht vorbereitet waren und die inhaltliche Hinführung daher relativ kurz gefasst werden konnte. An dem Seminar nahmen nur 6 Schülerinnen und Schüler teil. Vieles ist aber auch in einer größeren Gruppe möglich. Dennoch ist eine Begrenzung der Teilnehmerzahl auf 15 wünschenswert. Vorab ist außerdem zu sagen, dass der Höhepunkt des Seminars die öffentliche Ergebnispräsentation im Rahmen einer Ausstellung in der Dekanatskirche in Aschaffenburg war. Um die Unterstützung des Dekanats für dieses Vorhaben und auch finanzielle Hilfe zu erhalten, habe ich bereits im Mai vor Beginn des Seminars mit dem Dekan Rücksprache gehalten. M. E. ist es wichtig, offizielle Stellen frühzeitig einzubinden. Mögliche Ansprechpartner finden sich z. B. in der Arbeitshilfe der GPM Erlange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hase 1 (bis zu den Herbstferien)</w:t>
      </w:r>
      <w:r>
        <w:rPr>
          <w:rFonts w:cs="Arial" w:ascii="Arial" w:hAnsi="Arial"/>
        </w:rPr>
        <w:t>: Materialien gibt es in Hülle und Fülle, z. B. Methodentrainer oder Hinweise zur historischen Forschung auf der Seite des Wettbewerbs der Körberstiftung.</w:t>
      </w:r>
      <w:r>
        <w:rPr>
          <w:rStyle w:val="FootnoteCharacters"/>
          <w:rStyle w:val="FootnoteAnchor"/>
          <w:rFonts w:cs="Arial" w:ascii="Arial" w:hAnsi="Arial"/>
        </w:rPr>
        <w:footnoteReference w:id="2"/>
      </w:r>
      <w:r>
        <w:rPr>
          <w:rFonts w:cs="Arial" w:ascii="Arial" w:hAnsi="Arial"/>
        </w:rPr>
        <w:t xml:space="preserve"> Bei dem Besuch von Bibliotheken kann ein Besuch in einer kleineren wissenschaftlichen Bibliothek, z. B. einer landeskundlichen Bibliothek, sinnvoller sein als der Besuch in der großen UB.</w:t>
      </w:r>
      <w:r>
        <w:rPr>
          <w:rStyle w:val="FootnoteCharacters"/>
          <w:rStyle w:val="FootnoteAnchor"/>
          <w:rFonts w:cs="Arial" w:ascii="Arial" w:hAnsi="Arial"/>
        </w:rPr>
        <w:footnoteReference w:id="3"/>
      </w:r>
      <w:r>
        <w:rPr>
          <w:rFonts w:cs="Arial" w:ascii="Arial" w:hAnsi="Arial"/>
        </w:rPr>
        <w:t xml:space="preserve"> Wichtig ist, dass die Grundprinzipien des Arbeitens mit dem Katalog, den Signaturen usw. vorgestellt und geübt werden können. In dieser Phase sollte man auch bereits anfangen, Kontakte von den Schülerinnen und Schülern zu Zeitzeugen, Experten, Vereinen etc. herzustellen.</w:t>
      </w:r>
    </w:p>
    <w:p>
      <w:pPr>
        <w:pStyle w:val="Normal"/>
        <w:jc w:val="both"/>
        <w:rPr/>
      </w:pPr>
      <w:r>
        <w:rPr>
          <w:rFonts w:cs="Arial" w:ascii="Arial" w:hAnsi="Arial"/>
          <w:b/>
          <w:bCs/>
        </w:rPr>
        <w:t>Phase 2 (bis ca. Ende Januar):</w:t>
      </w:r>
      <w:r>
        <w:rPr>
          <w:rFonts w:cs="Arial" w:ascii="Arial" w:hAnsi="Arial"/>
        </w:rPr>
        <w:t xml:space="preserve"> Der Höhepunkt war die Exkursion ins Landeskirchliche Archiv in Nürnberg, wo die Akten vieler Kirchengemeinden gesammelt sind. Für lokalgeschichtliche Themen bietet sich der Besuch an, zumal die Schülerinnen und Schüler an die Archivarbeit und den Umgang mit Originalquellen herangeführt werden. Das Durchforsten der Akten brachte einen enormen Informationsschub und die Zeit nach 1945 rückte in greifbare Nähe. </w:t>
      </w:r>
    </w:p>
    <w:p>
      <w:pPr>
        <w:pStyle w:val="Normal"/>
        <w:jc w:val="both"/>
        <w:rPr/>
      </w:pPr>
      <w:r>
        <w:rPr>
          <w:rFonts w:cs="Arial" w:ascii="Arial" w:hAnsi="Arial"/>
        </w:rPr>
        <w:t>Die Vorbereitung des Besuchs erfolgte durch mehrere Telefonate, da die Archivangestellten die passenden Akten heraussuchen müssen und daher die Themen und Forschungsschwerpunkte ausreichend früh mitgeteilt bekommen müssen. Der Termin sollte ca. 6 Wochen vorher ausgemacht werden, die Informationen zu den Akten habe ich eine Woche vorher durchgegeben. Wichtig: Wie auch in den Bibliotheken brauchen die Schülerinnen und Schüler ihre Ausweise, um die Nutzungsberechtigung zu erhalten. Nicht volljährige Schülerinnen und Schüler werden durch die Lehrkraft zusätzlich legitimiert. Die Finanzierung der Fahrt erfolgte in unserem Fall durch Dekanat und Schule. Das Hauptproblem des Archivs ist der Mangel an Arbeitsplätzen für die Aktendurchsicht, da der größte Raum nur 8 Arbeitsplätze hat. Daher muss ein großes Seminar für den Besuch geteilt werden. Denkbar ist, eine Gruppe vor-, eine nachmittags arbeiten zu lassen, weil sich in unserem Fall herausstellte, dass nur vier der sechs Seminarteilnehmer von den Akten wirklich profitierten. Diese wurden an einem weiteren Tag von der Schule befreit, um weitere Recherchen im Archiv durchzuführen. Weiterhin hat das Archiv eine Bibliothek, aus der auch entliehen werden kann. Auch dieses Angebot wurde genutzt.</w:t>
      </w:r>
    </w:p>
    <w:p>
      <w:pPr>
        <w:pStyle w:val="Normal"/>
        <w:jc w:val="both"/>
        <w:rPr/>
      </w:pPr>
      <w:r>
        <w:rPr>
          <w:rFonts w:cs="Arial" w:ascii="Arial" w:hAnsi="Arial"/>
          <w:b/>
          <w:bCs/>
        </w:rPr>
        <w:t>Phase 3 (bis ca. 4 Wochen nach Ostern):</w:t>
      </w:r>
      <w:r>
        <w:rPr>
          <w:rFonts w:cs="Arial" w:ascii="Arial" w:hAnsi="Arial"/>
        </w:rPr>
        <w:t xml:space="preserve"> Die Vorstellung der Zwischenergebnisse und der vorläufigen Gliederung lebte vor allem von dem konstruktiven Austausch der Seminarteilnehmer untereinander. In diesen Runden habe ich eher als Moderatorin fungiert, weil ich feststellen konnte, dass die Schülerinnen und Schüler Schwachpunkte in der Gliederung oder im Argumentationsaufbau klar benennen können und gemeinsam mit der präsentierenden Person zu guten Verbesserungsvorschlägen kamen. Auch in den Feedbackbögen wurden diese Runden als sehr nutzbringend empfunden, weil die Kritik nie verletzend oder persönlich war, sondern stets sachlich blieb. Sollte das nicht von Anfang an der Fall sein, würde ich im Seminar klare Regeln für solche Gespräche vereinbaren. Hilfreich war allerdings, dass alle Themen dicht am Rahmenthema waren, so dass sich die Schülerinnen und Schüler gegenseitig relevante Informationen geben konnten und die Inhalte der Arbeiten sich sinnvoll ergänzten. Bei größeren Gruppen könnten diese Feedbackgruppen in nach Zusammengehörigkeit der Themen eingeteilten Untergruppen stattfinden. Protokolle aus den Untergruppen für das Gesamtseminar können sichern, dass der Kenntnisstand dennoch für alle auf einem einheitlichen Stand bleibt.</w:t>
      </w:r>
    </w:p>
    <w:p>
      <w:pPr>
        <w:pStyle w:val="Normal"/>
        <w:jc w:val="both"/>
        <w:rPr/>
      </w:pPr>
      <w:r>
        <w:rPr>
          <w:rFonts w:cs="Arial" w:ascii="Arial" w:hAnsi="Arial"/>
        </w:rPr>
        <w:t>Ein Problem, das im Auge behalten werden muss, sind die Schülerinnen und Schüler, die mit der Freiheit in der Arbeitsgestaltung nicht umgehen können. Diese sollten immer wieder auf den in der ersten Phase aufgestellten Zeitplan hingewiesen werden. In den Konzepten ist daher vorgesehen, alle Schülerinnen und Schüler ein Exposé erstellen zu lassen, das auch benotet wird. Dessen ungeachtet wird es bei der flächendeckenden Einführung der Seminare unvermeidbar sein, dass Schülerinnen und Schüler - wie auch heute bei der Facharbeit - mit äußerst dürftigen Ergebnissen aus den drei Semestern herausgehen.</w:t>
      </w:r>
    </w:p>
    <w:p>
      <w:pPr>
        <w:pStyle w:val="Normal"/>
        <w:jc w:val="both"/>
        <w:rPr/>
      </w:pPr>
      <w:r>
        <w:rPr>
          <w:rFonts w:cs="Arial" w:ascii="Arial" w:hAnsi="Arial"/>
        </w:rPr>
        <w:t>Es kann natürlich auch sein, dass ein Thema sich im Verlauf der Bearbeitung als nicht ergiebig herausstellt oder es tatsächlich – insbesondere bei kirchengeschichtlichen Themen, zu denen es kaum Monographien, sondern hauptsächlich Quellen gibt – kein ausreichendes Material gibt. Unter Umständen muss dann der Titel noch kurzfristig umformuliert werden. Daher ist es sinnvoll, den Arbeitstitel offener zu formulieren und den endgültigen Titel und damit Schwerpunkt der Arbeit erst später (Mai/Juni) festzulegen. Ein echter Themenwechsel darf dadurch aber nicht entstehen.  Wenn die Auslotung der Themen sorgfältig vorgenommen wird, ist die Wahrscheinlichkeit für ein solches Ereignis auch relativ gering. Weiterhin stellte ich immer wieder fest, dass Schülerinnen und Schülern manchmal relativ naheliegende Informationsquellen nicht beachten, weil sie sie nicht kennen oder nicht auf die Idee kommen, dass z. B. in Pfarrämtern auch Akten lagern können usw. Aber: Manchmal sind Archive auch völlig ungeordnet in Kartons verpackt und damit keine Hilfe …</w:t>
      </w:r>
    </w:p>
    <w:p>
      <w:pPr>
        <w:pStyle w:val="Normal"/>
        <w:jc w:val="both"/>
        <w:rPr/>
      </w:pPr>
      <w:r>
        <w:rPr>
          <w:rFonts w:cs="Arial" w:ascii="Arial" w:hAnsi="Arial"/>
        </w:rPr>
        <w:t>Je nach Themenstellung ist der Wissensvorsprung der Lehrkraft – wie auch jetzt schon gelegentlich bei den Facharbeiten – relativ gering. Dennoch merkt man schnell, ob die Informationen der Schülerinnen und Schüler handfest sind und auf eigenen Recherchen zurückgehen oder schnell aus einem Aufsatz herausgezogen wurden. Daher sollte man diesen Zustand nicht fürchten, sondern eher das Rahmenthema des Seminars so anlegen, dass man selbst neugierig ist auf die Ergebnisse und den eigenen Erkenntniszuwach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hase 4: Die Vorbereitung der Ausstellung und des Vortragsabends</w:t>
      </w:r>
    </w:p>
    <w:p>
      <w:pPr>
        <w:pStyle w:val="Normal"/>
        <w:jc w:val="both"/>
        <w:rPr/>
      </w:pPr>
      <w:r>
        <w:rPr>
          <w:rFonts w:cs="Arial" w:ascii="Arial" w:hAnsi="Arial"/>
        </w:rPr>
        <w:t>Den Abschluss des Seminars bildete ein Abend in der Christuskirche (Dekanatskirche), an dem jede Schülerin und jeder Schüler Ausschnitte aus ihrer/seiner Arbeit in einem Kurzvortrag öffentlich präsentierte. Ich hatte der Gruppe im Februar drei Möglichkeiten zur Auswahl gegeben: einen Vortrag nur im Rahmen des Seminars und mit einigen geladenen Gästen aus der Schule, eine kleine Abendveranstaltung mit geladenen Gästen oder eine Ausstellung mit öffentlicher Eröffnung in der Christuskirche. Per Abstimmung entschied sich die Gruppe für die dritte Möglichkeit. Diese Abstimmung war mir, je näher es auf den Termin zuging, wiederholt hilfreich, um die Schülerinnen und Schüler bei der Stange zu halten: Der Abend war durch ihre demokratische Entscheidung gewählt worden und kein von mir erzwungenes Ereignis.</w:t>
      </w:r>
    </w:p>
    <w:p>
      <w:pPr>
        <w:pStyle w:val="Normal"/>
        <w:jc w:val="both"/>
        <w:rPr/>
      </w:pPr>
      <w:r>
        <w:rPr>
          <w:rFonts w:cs="Arial" w:ascii="Arial" w:hAnsi="Arial"/>
        </w:rPr>
        <w:t xml:space="preserve">Für die Vorbereitung waren genaue Absprachen zu Ort, Termin und Ausstattung vor Ort (Beamer, Overhead, Ausstellungswände, Aufstellung der Stühle, Lichtverhältnisse beachten etc.) notwendig. Die Schülerinnen und Schüler entwarfen in Absprache mit mir ein Einladungsschreiben, eine Gästeliste, legten fest, an welchen Stellen für die Veranstaltung geworben werden sollte und machten sich Gedanken über den genauen Ablauf des Abends. Außerdem legten wir für den Abend eine Kleiderordnung fest. </w:t>
      </w:r>
    </w:p>
    <w:p>
      <w:pPr>
        <w:pStyle w:val="Normal"/>
        <w:jc w:val="both"/>
        <w:rPr/>
      </w:pPr>
      <w:r>
        <w:rPr>
          <w:rFonts w:cs="Arial" w:ascii="Arial" w:hAnsi="Arial"/>
        </w:rPr>
        <w:t xml:space="preserve">Der Abend begann mit dem Vortragsteil, der im Wesentlichen aus den sechs Kurzvorträgen der Schülerinnen und Schüler bestand (sinnvolle Reihenfolge überlegen: Nicht nur nach inhaltlichen Gesichtspunkten, sondern auch nach Art des Vortrags, Aufgeregtheit etc. – den aufgeregtesten würde ich als zweiten oder dritten sprechen lassen, die souveränste Rednerin am Schluss). Dieser Teil war auf eine gute Stunde angelegt. Jeder Vortrag dauerte zwischen 5 und 10 Minuten – lang genug, um wirklich einen Vortrag entwerfen und das Auditorium fesseln zu müssen, aber in der Gesamtlänge gut zu hören. Weiterhin hatten alle eine Ausstellungswand kreiert, wo besonders die Aspekte dargestellt wurden, die im Vortrag nicht unterzubringen waren. Hier erwiesen sich folgende Aspekte als unverzichtbar: Vorher den für jeden zur Verfügung stehenden Platz klären und eine Skizze der Exponate anfertigen, an Überschriften für die einzelnen Tafeln und eine Gesamtüberschrift denken (Schriftgröße!) und Texte in ausreichend großer Schrift ausdrucken; weiterhin sollte bei Bildern noch lebender Persönlichkeiten die Genehmigung zur Veröffentlichung eingeholt werden, wenn es sich nicht ohnehin um öffentliche Abbildungen handelt. Im Anschluss an die Vorträge wurde diese Ausstellung feierlich mit einem kleinen Imbiss eröffnet und die Schülerinnen und Schüler konnten interessierten Zuhörern weitere Auskünfte geben. </w:t>
      </w:r>
    </w:p>
    <w:p>
      <w:pPr>
        <w:pStyle w:val="Normal"/>
        <w:jc w:val="both"/>
        <w:rPr/>
      </w:pPr>
      <w:r>
        <w:rPr>
          <w:rFonts w:cs="Arial" w:ascii="Arial" w:hAnsi="Arial"/>
        </w:rPr>
        <w:t>Dieser Abend war ein voller Erfolg. Vor allem war er für die schwächeren Schülerinnen und Schüler sehr wichtig, die vorher davon überzeugt waren, sie würden sich furchtbar blamieren und könnten das nie leisten (und auch für einige Eltern, die ihre Kinder in einem ganz neuen Licht sahen!). Natürlich unterschieden sich die Vorträge; ein Schüler sprach, als habe er bereits mehrjährige Vortragserfahrung, andere waren durchaus aufgeregt und quittierten ihre Sätze auch einmal mit einem leisen „Mist!“ nach einem Versprecher, aber wenn man die Vorträge konsequent übt, blamiert sich niemand. Dazu gehört auch, nach Möglichkeit einen Probedurchlauf am Ort des Geschehens durchzuführen. Meine Rolle in dieser Zeit kurz vor der Ausstellung bestand vor allem im Bestärken, Entwicklung von Tricks zur Überlistung der Nervosität (natürlich abhängig von der Persönlichkeit; vom Visualisieren der eigenen Person, wie sie lässig und eloquent am Rednerpult steht bis hin zu der simplen Rechnung: „In 58 Stunden ist alles vorbei…“) und persönlichen Gesprächen, um die individuellen Bedenken zu zerstreuen. Im Feedbackbogen unterstrichen alle Seminarteilnehmer die hohe Bedeutung dieses Abends. Dieser ist auch als Ergänzung zur benoteten Präsentation mit Aussprache denkbar und muss diese nicht ersetze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hang: Seminartagebuch</w:t>
      </w:r>
    </w:p>
    <w:p>
      <w:pPr>
        <w:pStyle w:val="Normal"/>
        <w:jc w:val="both"/>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Hinweis: Die Sitzungen fanden einstündig statt. Bei einer Durchführung in Doppelstunden sind entsprechende Bündelungen vorzunehm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1008"/>
        <w:gridCol w:w="83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itzung #</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HAL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inführung: Informationen zu Zielsetzung, Ablauf, Benotung, benötigten Materialien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rnmethoden: Memotechniken</w:t>
            </w:r>
          </w:p>
          <w:p>
            <w:pPr>
              <w:pStyle w:val="Normal"/>
              <w:rPr/>
            </w:pPr>
            <w:r>
              <w:rPr>
                <w:rFonts w:cs="Arial" w:ascii="Arial" w:hAnsi="Arial"/>
              </w:rPr>
              <w:t xml:space="preserve">Erarbeitungsmethode: </w:t>
            </w:r>
            <w:r>
              <w:rPr>
                <w:rFonts w:cs="Arial" w:ascii="Arial" w:hAnsi="Arial"/>
                <w:i/>
              </w:rPr>
              <w:t>mind map</w:t>
            </w:r>
            <w:r>
              <w:rPr>
                <w:rFonts w:cs="Arial" w:ascii="Arial" w:hAnsi="Arial"/>
              </w:rPr>
              <w:t xml:space="preserve">, Erstellung von </w:t>
            </w:r>
            <w:r>
              <w:rPr>
                <w:rFonts w:cs="Arial" w:ascii="Arial" w:hAnsi="Arial"/>
                <w:i/>
              </w:rPr>
              <w:t>mind maps</w:t>
            </w:r>
            <w:r>
              <w:rPr>
                <w:rFonts w:cs="Arial" w:ascii="Arial" w:hAnsi="Arial"/>
              </w:rPr>
              <w:t xml:space="preserve"> zum Thema in PA,</w:t>
            </w:r>
          </w:p>
          <w:p>
            <w:pPr>
              <w:pStyle w:val="Normal"/>
              <w:rPr>
                <w:rFonts w:ascii="Arial" w:hAnsi="Arial" w:cs="Arial"/>
              </w:rPr>
            </w:pPr>
            <w:r>
              <w:rPr>
                <w:rFonts w:cs="Arial" w:ascii="Arial" w:hAnsi="Arial"/>
              </w:rPr>
              <w:t>Zusammenfassung in einer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mgang mit der </w:t>
            </w:r>
            <w:r>
              <w:rPr>
                <w:rFonts w:cs="Arial" w:ascii="Arial" w:hAnsi="Arial"/>
                <w:i/>
              </w:rPr>
              <w:t>mind map</w:t>
            </w:r>
            <w:r>
              <w:rPr>
                <w:rFonts w:cs="Arial" w:ascii="Arial" w:hAnsi="Arial"/>
              </w:rPr>
              <w:t>: Schwerpunktset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arbeitung von vier Möglichkeiten:</w:t>
            </w:r>
          </w:p>
          <w:p>
            <w:pPr>
              <w:pStyle w:val="Normal"/>
              <w:numPr>
                <w:ilvl w:val="0"/>
                <w:numId w:val="2"/>
              </w:numPr>
              <w:rPr/>
            </w:pPr>
            <w:r>
              <w:rPr>
                <w:rFonts w:cs="Arial" w:ascii="Arial" w:hAnsi="Arial"/>
              </w:rPr>
              <w:t>persönliches Interesse/persönliche Kontakte, die für ein bestimmtes Thema sprechen (hier: Kontakt zu einer Frau, die 1945 aus Ostpreußen kam und von ihren Erfahrungen berichten kann)</w:t>
            </w:r>
          </w:p>
          <w:p>
            <w:pPr>
              <w:pStyle w:val="Normal"/>
              <w:numPr>
                <w:ilvl w:val="0"/>
                <w:numId w:val="2"/>
              </w:numPr>
              <w:rPr/>
            </w:pPr>
            <w:r>
              <w:rPr>
                <w:rFonts w:cs="Arial" w:ascii="Arial" w:hAnsi="Arial"/>
              </w:rPr>
              <w:t>Auffälligkeiten: Laufach – warum ist die Gemeinde älter als alle anderen?</w:t>
            </w:r>
          </w:p>
          <w:p>
            <w:pPr>
              <w:pStyle w:val="Normal"/>
              <w:numPr>
                <w:ilvl w:val="0"/>
                <w:numId w:val="2"/>
              </w:numPr>
              <w:rPr/>
            </w:pPr>
            <w:r>
              <w:rPr>
                <w:rFonts w:cs="Arial" w:ascii="Arial" w:hAnsi="Arial"/>
              </w:rPr>
              <w:t>Querschnitte durch die einzelnen Zweige: Geschichte einer Gemeinde anhand von Ort, Zahlen, Personen</w:t>
            </w:r>
          </w:p>
          <w:p>
            <w:pPr>
              <w:pStyle w:val="Normal"/>
              <w:numPr>
                <w:ilvl w:val="0"/>
                <w:numId w:val="2"/>
              </w:numPr>
              <w:rPr>
                <w:rFonts w:ascii="Arial" w:hAnsi="Arial" w:cs="Arial"/>
              </w:rPr>
            </w:pPr>
            <w:r>
              <w:rPr>
                <w:rFonts w:cs="Arial" w:ascii="Arial" w:hAnsi="Arial"/>
              </w:rPr>
              <w:t>Herausgreifen eines Zweiges, hier: Zahlen – Entwicklungen seit 19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uerarbeitung: </w:t>
            </w:r>
          </w:p>
          <w:p>
            <w:pPr>
              <w:pStyle w:val="Normal"/>
              <w:rPr/>
            </w:pPr>
            <w:r>
              <w:rPr>
                <w:rFonts w:cs="Arial" w:ascii="Arial" w:hAnsi="Arial"/>
              </w:rPr>
              <w:t>Zeitmanagement allgemein: Grundprinzipen, Erfahrungen der Schüler/innen, auf ein Projekt bezog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esprechung der </w:t>
            </w:r>
            <w:r>
              <w:rPr>
                <w:rFonts w:cs="Arial" w:ascii="Arial" w:hAnsi="Arial"/>
                <w:i/>
              </w:rPr>
              <w:t>road map</w:t>
            </w:r>
            <w:r>
              <w:rPr>
                <w:rFonts w:cs="Arial" w:ascii="Arial" w:hAnsi="Arial"/>
              </w:rPr>
              <w:t>, Ausgabe Monatsplan</w:t>
            </w:r>
          </w:p>
          <w:p>
            <w:pPr>
              <w:pStyle w:val="Normal"/>
              <w:rPr/>
            </w:pPr>
            <w:r>
              <w:rPr>
                <w:rFonts w:cs="Arial" w:ascii="Arial" w:hAnsi="Arial"/>
              </w:rPr>
              <w:t xml:space="preserve">Mitschrift bei einer Fernsehsendung: CD Christuskirche „Irgendwas von Kirche“ </w:t>
            </w:r>
          </w:p>
          <w:p>
            <w:pPr>
              <w:pStyle w:val="Normal"/>
              <w:rPr/>
            </w:pPr>
            <w:r>
              <w:rPr>
                <w:rFonts w:cs="Arial" w:ascii="Arial" w:hAnsi="Arial"/>
              </w:rPr>
              <w:t>Aufgabe: wichtige Informationen sowie im Film genannte Informationsquellen festhalt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hbesprechung der CD</w:t>
            </w:r>
          </w:p>
          <w:p>
            <w:pPr>
              <w:pStyle w:val="Normal"/>
              <w:rPr>
                <w:rFonts w:ascii="Arial" w:hAnsi="Arial" w:cs="Arial"/>
              </w:rPr>
            </w:pPr>
            <w:r>
              <w:rPr>
                <w:rFonts w:cs="Arial" w:ascii="Arial" w:hAnsi="Arial"/>
              </w:rPr>
              <w:t>Überprüfung des Monatsplans</w:t>
            </w:r>
          </w:p>
          <w:p>
            <w:pPr>
              <w:pStyle w:val="Normal"/>
              <w:rPr>
                <w:rFonts w:ascii="Arial" w:hAnsi="Arial" w:cs="Arial"/>
              </w:rPr>
            </w:pPr>
            <w:r>
              <w:rPr>
                <w:rFonts w:cs="Arial" w:ascii="Arial" w:hAnsi="Arial"/>
              </w:rPr>
              <w:t>Umgang mit dem Online-Katalog am Beispiel der Hofbibliothe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usammenfassen von Texten: 10 %-Methode, Anlegen eines Exzerptes und Stichwortzette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berprüfung der Katalogrecherche</w:t>
            </w:r>
          </w:p>
          <w:p>
            <w:pPr>
              <w:pStyle w:val="Normal"/>
              <w:rPr>
                <w:rFonts w:ascii="Arial" w:hAnsi="Arial" w:cs="Arial"/>
              </w:rPr>
            </w:pPr>
            <w:r>
              <w:rPr>
                <w:rFonts w:cs="Arial" w:ascii="Arial" w:hAnsi="Arial"/>
              </w:rPr>
              <w:t>Probevortrag</w:t>
            </w:r>
          </w:p>
          <w:p>
            <w:pPr>
              <w:pStyle w:val="Normal"/>
              <w:rPr>
                <w:rFonts w:ascii="Arial" w:hAnsi="Arial" w:cs="Arial"/>
              </w:rPr>
            </w:pPr>
            <w:r>
              <w:rPr>
                <w:rFonts w:cs="Arial" w:ascii="Arial" w:hAnsi="Arial"/>
              </w:rPr>
              <w:t>Festlegung der groben Arbeitsthem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gang mit Statistiken / Anfertigung von Diagrammen</w:t>
            </w:r>
          </w:p>
          <w:p>
            <w:pPr>
              <w:pStyle w:val="Normal"/>
              <w:rPr>
                <w:rFonts w:ascii="Arial" w:hAnsi="Arial" w:cs="Arial"/>
              </w:rPr>
            </w:pPr>
            <w:r>
              <w:rPr>
                <w:rFonts w:cs="Arial" w:ascii="Arial" w:hAnsi="Arial"/>
              </w:rPr>
              <w:t>Festlegung der Präsentationstermine für die 13. - 18. Sitzu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esuch in der Hofbibliothek Aschaffenburg: Einführung in den Umgang mit einer wissenschaftlichen Bibliothek, Funktionsweise (Magazin, Freihandbestand, Fernleihe etc.)</w:t>
            </w:r>
          </w:p>
          <w:p>
            <w:pPr>
              <w:pStyle w:val="Normal"/>
              <w:rPr>
                <w:rFonts w:ascii="Arial" w:hAnsi="Arial" w:cs="Arial"/>
              </w:rPr>
            </w:pPr>
            <w:r>
              <w:rPr>
                <w:rFonts w:cs="Arial" w:ascii="Arial" w:hAnsi="Arial"/>
              </w:rPr>
              <w:t>Umgang mit dem Katalo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recherche</w:t>
            </w:r>
          </w:p>
          <w:p>
            <w:pPr>
              <w:pStyle w:val="Normal"/>
              <w:rPr>
                <w:rFonts w:ascii="Arial" w:hAnsi="Arial" w:cs="Arial"/>
              </w:rPr>
            </w:pPr>
            <w:r>
              <w:rPr>
                <w:rFonts w:cs="Arial" w:ascii="Arial" w:hAnsi="Arial"/>
              </w:rPr>
              <w:t>Umgang mit Suchmaschinen, Kriterien zur Bewertung von Seiten,</w:t>
            </w:r>
          </w:p>
          <w:p>
            <w:pPr>
              <w:pStyle w:val="Normal"/>
              <w:rPr>
                <w:rFonts w:ascii="Arial" w:hAnsi="Arial" w:cs="Arial"/>
              </w:rPr>
            </w:pPr>
            <w:r>
              <w:rPr>
                <w:rFonts w:cs="Arial" w:ascii="Arial" w:hAnsi="Arial"/>
              </w:rPr>
              <w:t>Einführung in dhm.LeMo</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views – was ist wichtig?</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kursion Archiv Nürnber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 18</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rgebnispräsentationen, Rückmeldungen durch die anderen Seminarteilnehmer/innen, erste Überlegungen zu Aufbau und Schwerpunktsetzung der Arbeiten, Aufgabe der Weiterbearbeitu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 - 24</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gebnispräsentationen II mit Anfertigung eines Beratungsprotokolls</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eln für das Zitieren</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uch im Archiv der Kirchengemeinde Goldbach</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rechung der Abschlusspräsentation, Entscheidung für Ausstellung, Verteilung der Aufgaben zur Vorbereitung (bis 29. Sitzung)</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fassung der schriftlichen Arbeit: Grundregeln (vgl. Methodentrainer)</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rneute Besprechung zur Abschlusspräsentation auf Grundlage der Schülervorschläge, Verteilung der Aufgaben</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33</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ie Forschungsphase (Schüler/innen waren z. B. noch einmal zwei Tage im Archiv)</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 - 39</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rstellung der weiteren Forschungsergebnisse, Diskussion im Plenum, Austausch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 42</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stellung der Gliederung von jeder Arbeit, kritische Reflexion durch die Gruppe</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rlage der Einladung zur Ausstellungseröffnung durch zwei Schülerinnen, Diskussion des Textes, Rückfragen zur Seminararbei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6</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dividuelle Beratungen, Plenum für allgemeine Fragen; </w:t>
            </w:r>
          </w:p>
          <w:p>
            <w:pPr>
              <w:pStyle w:val="Normal"/>
              <w:rPr/>
            </w:pPr>
            <w:r>
              <w:rPr>
                <w:rFonts w:cs="Arial" w:ascii="Arial" w:hAnsi="Arial"/>
              </w:rPr>
              <w:t>am Ende der Periode: Vorlage von zwei Seiten aus der Arbeit zur Korrektur durch die Lehrkraf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ückgabe der Auszüge, ausführliche Besprechung mit letzten Hinweisen zur Abfassung</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der Seminararbeiten</w:t>
            </w:r>
          </w:p>
          <w:p>
            <w:pPr>
              <w:pStyle w:val="Normal"/>
              <w:rPr>
                <w:rFonts w:ascii="Arial" w:hAnsi="Arial" w:cs="Arial"/>
              </w:rPr>
            </w:pPr>
            <w:r>
              <w:rPr>
                <w:rFonts w:cs="Arial" w:ascii="Arial" w:hAnsi="Arial"/>
              </w:rPr>
              <w:t>Probevortrag für Präsentation</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 - 52</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bevorträge für Präsentation, kritische Reflexion durch die übrigen Seminarteilnehmer/innen</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fbau der Ausstellung</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berarbeitete Probevorträge</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usstellungseröffnung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hbesprechung der Veranstaltung zur Ausstellungseröffnung</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ückgabe und Besprechung der Seminararbeiten</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bau der Ausstellung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ückmeldung zum Seminar </w:t>
            </w:r>
          </w:p>
        </w:tc>
      </w:tr>
    </w:tbl>
    <w:p>
      <w:pPr>
        <w:pStyle w:val="Normal"/>
        <w:jc w:val="both"/>
        <w:rPr>
          <w:rFonts w:ascii="Arial" w:hAnsi="Arial" w:cs="Arial"/>
          <w:u w:val="single"/>
        </w:rPr>
      </w:pPr>
      <w:r>
        <w:br w:type="page"/>
      </w: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http://www.koerber-stiftung.de/wettbewerbe/geschichtswettbewerb/tipps/lehrer/index.html</w:t>
        </w:r>
      </w:hyperlink>
    </w:p>
  </w:footnote>
  <w:footnote w:id="3">
    <w:p>
      <w:pPr>
        <w:pStyle w:val="Footnote"/>
        <w:rPr/>
      </w:pPr>
      <w:r>
        <w:rPr>
          <w:rStyle w:val="FootnoteCharacters"/>
        </w:rPr>
        <w:footnoteRef/>
      </w:r>
      <w:r>
        <w:rPr/>
        <w:t xml:space="preserve"> </w:t>
      </w:r>
      <w:hyperlink r:id="rId2">
        <w:r>
          <w:rPr>
            <w:rStyle w:val="InternetLink"/>
            <w:rFonts w:cs="Arial" w:ascii="Arial" w:hAnsi="Arial"/>
          </w:rPr>
          <w:t>http://www</w:t>
        </w:r>
      </w:hyperlink>
      <w:r>
        <w:rPr>
          <w:rStyle w:val="InternetLink"/>
          <w:rFonts w:cs="Arial" w:ascii="Arial" w:hAnsi="Arial"/>
        </w:rPr>
        <w:t>.informationskompetenz.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226185</wp:posOffset>
              </wp:positionH>
              <wp:positionV relativeFrom="paragraph">
                <wp:posOffset>33020</wp:posOffset>
              </wp:positionV>
              <wp:extent cx="4672330" cy="525145"/>
              <wp:effectExtent l="0" t="0" r="0" b="0"/>
              <wp:wrapNone/>
              <wp:docPr id="1" name="Frame1"/>
              <a:graphic xmlns:a="http://schemas.openxmlformats.org/drawingml/2006/main">
                <a:graphicData uri="http://schemas.microsoft.com/office/word/2010/wordprocessingShape">
                  <wps:wsp>
                    <wps:cNvSpPr txBox="1"/>
                    <wps:spPr>
                      <a:xfrm>
                        <a:off x="0" y="0"/>
                        <a:ext cx="4672330" cy="525145"/>
                      </a:xfrm>
                      <a:prstGeom prst="rect"/>
                      <a:solidFill>
                        <a:srgbClr val="FFFFFF"/>
                      </a:solidFill>
                    </wps:spPr>
                    <wps:txbx>
                      <w:txbxContent>
                        <w:p>
                          <w:pPr>
                            <w:pStyle w:val="Normal"/>
                            <w:jc w:val="center"/>
                            <w:rPr>
                              <w:rFonts w:ascii="Arial" w:hAnsi="Arial" w:cs="Arial"/>
                              <w:color w:val="355D90"/>
                              <w:sz w:val="28"/>
                              <w:szCs w:val="28"/>
                            </w:rPr>
                          </w:pPr>
                          <w:r>
                            <w:rPr>
                              <w:rFonts w:cs="Arial" w:ascii="Arial" w:hAnsi="Arial"/>
                              <w:color w:val="355D90"/>
                              <w:sz w:val="28"/>
                              <w:szCs w:val="28"/>
                            </w:rPr>
                            <w:t>Erläuterungen und Erfahrungsbericht zum W-Seminar</w:t>
                          </w:r>
                        </w:p>
                        <w:p>
                          <w:pPr>
                            <w:pStyle w:val="Normal"/>
                            <w:jc w:val="center"/>
                            <w:rPr>
                              <w:rFonts w:ascii="Arial" w:hAnsi="Arial" w:cs="Arial"/>
                              <w:color w:val="355D90"/>
                              <w:sz w:val="28"/>
                              <w:szCs w:val="28"/>
                            </w:rPr>
                          </w:pPr>
                          <w:r>
                            <w:rPr>
                              <w:rFonts w:eastAsia="Arial" w:cs="Arial" w:ascii="Arial" w:hAnsi="Arial"/>
                              <w:color w:val="355D90"/>
                              <w:sz w:val="28"/>
                              <w:szCs w:val="28"/>
                            </w:rPr>
                            <w:t xml:space="preserve"> </w:t>
                          </w:r>
                          <w:r>
                            <w:rPr>
                              <w:rFonts w:cs="Arial" w:ascii="Arial" w:hAnsi="Arial"/>
                              <w:color w:val="355D90"/>
                              <w:sz w:val="28"/>
                              <w:szCs w:val="28"/>
                            </w:rPr>
                            <w:t>„</w:t>
                          </w:r>
                          <w:r>
                            <w:rPr>
                              <w:rFonts w:cs="Arial" w:ascii="Arial" w:hAnsi="Arial"/>
                              <w:color w:val="355D90"/>
                              <w:sz w:val="28"/>
                              <w:szCs w:val="28"/>
                            </w:rPr>
                            <w:t>Evangelisches Leben in der Region ab 1945“</w:t>
                          </w:r>
                        </w:p>
                      </w:txbxContent>
                    </wps:txbx>
                    <wps:bodyPr anchor="t" lIns="92075" tIns="46355" rIns="92075" bIns="46355">
                      <a:noAutofit/>
                    </wps:bodyPr>
                  </wps:wsp>
                </a:graphicData>
              </a:graphic>
            </wp:anchor>
          </w:drawing>
        </mc:Choice>
        <mc:Fallback>
          <w:pict>
            <v:rect fillcolor="#FFFFFF" style="position:absolute;rotation:-0;width:367.9pt;height:41.35pt;mso-wrap-distance-left:9.05pt;mso-wrap-distance-right:9.05pt;mso-wrap-distance-top:0pt;mso-wrap-distance-bottom:0pt;margin-top:2.6pt;mso-position-vertical-relative:text;margin-left:96.55pt;mso-position-horizontal-relative:text">
              <v:textbox inset="0.100694444444444in,0.0506944444444444in,0.100694444444444in,0.0506944444444444in">
                <w:txbxContent>
                  <w:p>
                    <w:pPr>
                      <w:pStyle w:val="Normal"/>
                      <w:jc w:val="center"/>
                      <w:rPr>
                        <w:rFonts w:ascii="Arial" w:hAnsi="Arial" w:cs="Arial"/>
                        <w:color w:val="355D90"/>
                        <w:sz w:val="28"/>
                        <w:szCs w:val="28"/>
                      </w:rPr>
                    </w:pPr>
                    <w:r>
                      <w:rPr>
                        <w:rFonts w:cs="Arial" w:ascii="Arial" w:hAnsi="Arial"/>
                        <w:color w:val="355D90"/>
                        <w:sz w:val="28"/>
                        <w:szCs w:val="28"/>
                      </w:rPr>
                      <w:t>Erläuterungen und Erfahrungsbericht zum W-Seminar</w:t>
                    </w:r>
                  </w:p>
                  <w:p>
                    <w:pPr>
                      <w:pStyle w:val="Normal"/>
                      <w:jc w:val="center"/>
                      <w:rPr>
                        <w:rFonts w:ascii="Arial" w:hAnsi="Arial" w:cs="Arial"/>
                        <w:color w:val="355D90"/>
                        <w:sz w:val="28"/>
                        <w:szCs w:val="28"/>
                      </w:rPr>
                    </w:pPr>
                    <w:r>
                      <w:rPr>
                        <w:rFonts w:eastAsia="Arial" w:cs="Arial" w:ascii="Arial" w:hAnsi="Arial"/>
                        <w:color w:val="355D90"/>
                        <w:sz w:val="28"/>
                        <w:szCs w:val="28"/>
                      </w:rPr>
                      <w:t xml:space="preserve"> </w:t>
                    </w:r>
                    <w:r>
                      <w:rPr>
                        <w:rFonts w:cs="Arial" w:ascii="Arial" w:hAnsi="Arial"/>
                        <w:color w:val="355D90"/>
                        <w:sz w:val="28"/>
                        <w:szCs w:val="28"/>
                      </w:rPr>
                      <w:t>„</w:t>
                    </w:r>
                    <w:r>
                      <w:rPr>
                        <w:rFonts w:cs="Arial" w:ascii="Arial" w:hAnsi="Arial"/>
                        <w:color w:val="355D90"/>
                        <w:sz w:val="28"/>
                        <w:szCs w:val="28"/>
                      </w:rPr>
                      <w:t>Evangelisches Leben in der Region ab 194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7310</wp:posOffset>
              </wp:positionH>
              <wp:positionV relativeFrom="paragraph">
                <wp:posOffset>5080</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45pt;height:56.05pt" filled="f" o:ole="">
                                <v:imagedata r:id="rId2" o:title=""/>
                              </v:shape>
                              <o:OLEObject Type="Embed" ProgID="" ShapeID="ole_rId1" DrawAspect="Content" ObjectID="_161246594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4pt;mso-position-vertical-relative:text;margin-left:-5.3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45pt;height:56.05pt" filled="f" o:ole="">
                          <v:imagedata r:id="rId4" o:title=""/>
                        </v:shape>
                        <o:OLEObject Type="Embed" ProgID="" ShapeID="ole_rId3" DrawAspect="Content" ObjectID="_1467026889"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mc:AlternateContent>
        <mc:Choice Requires="wps">
          <w:drawing>
            <wp:anchor behindDoc="1" distT="0" distB="0" distL="114935" distR="114935" simplePos="0" locked="0" layoutInCell="0" allowOverlap="1" relativeHeight="29">
              <wp:simplePos x="0" y="0"/>
              <wp:positionH relativeFrom="column">
                <wp:posOffset>15240</wp:posOffset>
              </wp:positionH>
              <wp:positionV relativeFrom="paragraph">
                <wp:posOffset>124460</wp:posOffset>
              </wp:positionV>
              <wp:extent cx="5763895" cy="0"/>
              <wp:effectExtent l="0" t="9525" r="0" b="9525"/>
              <wp:wrapNone/>
              <wp:docPr id="3" name=""/>
              <a:graphic xmlns:a="http://schemas.openxmlformats.org/drawingml/2006/main">
                <a:graphicData uri="http://schemas.microsoft.com/office/word/2010/wordprocessingShape">
                  <wps:wsp>
                    <wps:cNvSpPr/>
                    <wps:spPr>
                      <a:xfrm>
                        <a:off x="0" y="0"/>
                        <a:ext cx="576396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2pt,9.8pt" to="455pt,9.8pt" stroked="t" o:allowincell="f" style="position:absolute">
              <v:stroke color="#355d90" weight="19080" joinstyle="miter" endcap="flat"/>
              <v:fill o:detectmouseclick="t" on="false"/>
              <w10:wrap type="none"/>
            </v:line>
          </w:pict>
        </mc:Fallback>
      </mc:AlternateContent>
    </w: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oerber-stiftung.de/wettbewerbe/geschichtswettbewerb/tipps/lehrer/index.html" TargetMode="External"/><Relationship Id="rId2" Type="http://schemas.openxmlformats.org/officeDocument/2006/relationships/hyperlink" Target="http://www/"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16:00Z</dcterms:created>
  <dc:creator>Manhardt</dc:creator>
  <dc:description/>
  <dc:language>en-US</dc:language>
  <cp:lastModifiedBy>Manuel Streubert</cp:lastModifiedBy>
  <dcterms:modified xsi:type="dcterms:W3CDTF">2013-11-18T12:16:00Z</dcterms:modified>
  <cp:revision>2</cp:revision>
  <dc:subject/>
  <dc:title>Eine Untergliederung der Formulare zur Beantragung eines W- oder P-Seminars bei der Schulleitung nach den verschiedenen Ausbil</dc:title>
</cp:coreProperties>
</file>