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erbrands – Monopolization in the global econo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he Andy Warhol Fact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co-Villages in Great Brita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istory and Significance of Intercollegiate Sports in the U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ultiple Futu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fluence of Germans on Hollywo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Romeo and Juliet Motif in Contemporary Art and Literatu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ublic Schools in Great Brita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otow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he Ivy League Schoo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Graphic Nov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Olympic Games in London 201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he Commonwealt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outh-Africa after Aparthei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ustralia and the Aborigine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3459480" cy="760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948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weite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Themenvorschläge für ein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im Fach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Englisch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4pt;height:59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weite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Themenvorschläge für ein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im Fach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Englisch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9643496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7130367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i w:val="false"/>
        <w:b w:val="false"/>
        <w:szCs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5:00Z</dcterms:created>
  <dc:creator>Manhardt</dc:creator>
  <dc:description/>
  <dc:language>en-US</dc:language>
  <cp:lastModifiedBy>Manuel Streubert</cp:lastModifiedBy>
  <cp:lastPrinted>2008-05-30T08:49:00Z</cp:lastPrinted>
  <dcterms:modified xsi:type="dcterms:W3CDTF">2013-11-18T12:05:00Z</dcterms:modified>
  <cp:revision>2</cp:revision>
  <dc:subject/>
  <dc:title>Eine Untergliederung der Formulare zur Beantragung eines W- oder P-Seminars bei der Schulleitung nach den verschiedenen Ausbil</dc:title>
</cp:coreProperties>
</file>