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779"/>
        <w:gridCol w:w="2622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 xml:space="preserve">          Leitfach: Französisch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 Les jeunes en France</w:t>
            </w:r>
            <w:r>
              <w:rPr>
                <w:rFonts w:cs="Arial" w:ascii="Arial" w:hAnsi="Arial"/>
                <w:sz w:val="20"/>
                <w:szCs w:val="20"/>
              </w:rPr>
              <w:t xml:space="preserve"> (Jugendliche in Frankreich)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ielsetzung des Seminars, Begründung des Themas </w:t>
            </w:r>
            <w:r>
              <w:rPr>
                <w:rFonts w:cs="Arial" w:ascii="Arial" w:hAnsi="Arial"/>
                <w:sz w:val="20"/>
                <w:szCs w:val="20"/>
              </w:rPr>
              <w:t>(ggf. Bezug zum Fachprofil):</w:t>
            </w:r>
          </w:p>
          <w:p>
            <w:pPr>
              <w:pStyle w:val="Normal"/>
              <w:spacing w:before="60" w:after="0"/>
              <w:ind w:left="156" w:hanging="15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seinandersetzung mit gesellschaftlichen Entwicklungen im heutigen Frankreich sowie mit ihrer Widerspiegelung in Kunst und Literatur</w:t>
            </w:r>
          </w:p>
          <w:p>
            <w:pPr>
              <w:pStyle w:val="Normal"/>
              <w:spacing w:before="60" w:after="0"/>
              <w:ind w:left="156" w:hanging="15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inbeziehung verschiedener geisteswissenschaftlicher Bereiche und entsprechend vielfältige Mög</w:t>
              <w:softHyphen/>
              <w:t>lichkeiten zur Einübung von wissenschaftlichem Arbeiten (z. B. Arbeit an Texten, Film-, Musik- und Medienanalyse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twicklung einer Vielzahl von Themenstellungen unterschiedlicher Art für Seminararbeiten mögli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/innen und der Lehrkraf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plante Formen der</w:t>
              <w:br/>
              <w:t>Leistungserhebung (mit Bewertungskriterien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ender Unterrich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aktuelle Probleme der Jugend in Frankreich (</w:t>
            </w:r>
            <w:r>
              <w:rPr>
                <w:rFonts w:cs="Arial" w:ascii="Arial" w:hAnsi="Arial"/>
                <w:i/>
                <w:sz w:val="20"/>
                <w:szCs w:val="20"/>
              </w:rPr>
              <w:t>banlieues</w:t>
            </w:r>
            <w:r>
              <w:rPr>
                <w:rFonts w:cs="Arial" w:ascii="Arial" w:hAnsi="Arial"/>
                <w:sz w:val="20"/>
                <w:szCs w:val="20"/>
              </w:rPr>
              <w:t xml:space="preserve">, Unruhen, Arbeitsmarkt, </w:t>
            </w:r>
            <w:r>
              <w:rPr>
                <w:rFonts w:cs="Arial" w:ascii="Arial" w:hAnsi="Arial"/>
                <w:i/>
                <w:sz w:val="20"/>
                <w:szCs w:val="20"/>
              </w:rPr>
              <w:t>CPE</w:t>
            </w:r>
            <w:r>
              <w:rPr>
                <w:rFonts w:cs="Arial" w:ascii="Arial" w:hAnsi="Arial"/>
                <w:sz w:val="20"/>
                <w:szCs w:val="20"/>
              </w:rPr>
              <w:t>)  Aus</w:t>
              <w:softHyphen/>
              <w:t>prägungen der Jugendkultur in Frankreich (Musik, Sport, Mode usw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ttlung des Themenwortschatzes aus den Bereichen Arbeitswelt, Gesellschaft, Film, Musik und Med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ins wissenschaftliche Arbeiten mit Schwerpunkt Recherche (Suche speziell nach französischen Quellen in Bibliotheken und im Inter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liste im Novemb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kursionen: Stadtbibliothek (Zusammenarbeit mit dem Bibliotheksteam), ggf.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itut fran</w:t>
            </w:r>
            <w:r>
              <w:rPr>
                <w:rFonts w:cs="Arial" w:ascii="Arial" w:hAnsi="Arial"/>
                <w:i/>
                <w:sz w:val="20"/>
                <w:szCs w:val="20"/>
                <w:lang w:val="el-GR"/>
              </w:rPr>
              <w:t>ç</w:t>
            </w:r>
            <w:r>
              <w:rPr>
                <w:rFonts w:cs="Arial" w:ascii="Arial" w:hAnsi="Arial"/>
                <w:i/>
                <w:sz w:val="20"/>
                <w:szCs w:val="20"/>
              </w:rPr>
              <w:t>ai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beitra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der Ergeb</w:t>
              <w:softHyphen/>
              <w:t xml:space="preserve">nisse von Gruppenarbeit (vgl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ha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a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 jedem/r Schüler/in mindestens eine kleine Leistungserhebung</w:t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ständige Recherche zu den Seminararbeits</w:t>
              <w:softHyphen/>
              <w:t>themen; Entwicklung der individuellen Seminar</w:t>
              <w:softHyphen/>
              <w:t>arbeitsthemen (endgültige Formulierung in Abspra</w:t>
              <w:softHyphen/>
              <w:t>che mit der Lehrkraf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 - 3 Sitzungen: Erfahrungsaustausch</w:t>
            </w:r>
            <w:r>
              <w:rPr>
                <w:rFonts w:cs="Arial" w:ascii="Arial" w:hAnsi="Arial"/>
                <w:sz w:val="20"/>
                <w:szCs w:val="20"/>
              </w:rPr>
              <w:t>, Gespräch über Schwierigkeiten us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nach Bedarf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 ein Rechercheprotokoll (bisheriger Verlauf, Doku</w:t>
              <w:softHyphen/>
              <w:t>mentation der Auseinan</w:t>
              <w:softHyphen/>
              <w:t xml:space="preserve">dersetzung mit mehreren Quellen, Auswertung bzgl. der Eignung für die Arbeit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ggf. Begründung der genauen  Themenstellung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6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Recherchen der Schüler/innen mit Dokumentation des Arbeitsproze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tellen eines Exposés zur Arbei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; regelmäßige Sitzungen im Plenum zur Klärung gemeinsamer Probl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s Exposé (Ziele, grund</w:t>
              <w:softHyphen/>
              <w:t>legende Fragestellungen und Hypothesen, Methoden, Quellenlage und Zeitplan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Juni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Zwischenpräsentationen zu Fragestellun</w:t>
              <w:softHyphen/>
              <w:t>gen und bisherigen Ergebnissen der 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prechung von Arbeitsweisen, Zeitplanung, Umgang mit Problemen im Plenum und in Einzelgespräch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- und Wortschatztrain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äsentation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 - Juli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ändige Arbeit der Schüler/innen; Abgabe von Gliederungsentwürfen Anfang Ju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prechung der Gliederungsentwürfe in Einzel</w:t>
              <w:softHyphen/>
              <w:t>gesprächen und exemplarisch im Plenu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ederungsentwürfe</w:t>
            </w:r>
          </w:p>
        </w:tc>
      </w:tr>
      <w:tr>
        <w:trPr>
          <w:trHeight w:val="6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ändiges Schreiben der Seminararb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destens zwei Besprechungen je Schüler/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entraining im Plenum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ur der Arbeiten durch die Lehrkr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ereitung der Abschlusspräsentationen durch die Schüler/i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Vorbesprechung der Abschlussprä</w:t>
              <w:softHyphen/>
              <w:t>senta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lusspräsenta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60"/>
              <w:ind w:left="243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s Abschlussgespräc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Themen für die Seminararb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(bit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 précarité : la situation actuelle des jeunes sur le marché du trav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émeutes de novembre/décembre 2005 commentées par la presse françai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raisons de la révolte des jeunes dans les banlie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 révolte des jeunes dans le film français (p. e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Hai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e Matthieu Kassovitz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rap : l’expression de la révolte dans la musique à l’exemple d’un groupe / chanteur (p. e. IA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rap au féminin : Diam’s et Keny Ark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 deuxième et troisième génération des beurs dans l’œuvre d’Azouz Beg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 jeune femme d’origine arabe dans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raisins de la galèr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e Tahar Ben Jellou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s jeunes femmes et le bonheur : comparaison des personnages d’Amélie dans le film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fabuleux destin d’Amélie Poulai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et de Camille dans le roman et le film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Ensemble, c’est tou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’amitié dangereuse de deux adolescentes dans le roman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ntéchrist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’Amélie Notho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conflits entre les jeunes et leurs parents dans les films d’Etienne Chatilliez (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anguy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vie est un long fleuve tranquil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 vie avec un frère handicapé dans la littérature de jeunesse :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imp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e Marie-Aude Murail et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Maboul à zéro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e Jean-Paul Nozièr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ésentation d’une radio en ligne destinée aux adolescents :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adio juni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’image des jeunes / d’un personnage dans une B.D. / un roman de jeune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80"/>
              <w:ind w:left="396" w:hanging="3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s jeunes et la culture : une enquête menée auprès de lycéens français et allemands</w:t>
            </w:r>
          </w:p>
        </w:tc>
      </w:tr>
      <w:tr>
        <w:trPr>
          <w:trHeight w:val="312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itere Bemerkungen zum geplanten Verlauf des Seminars: s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ha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han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ur Phase des einführenden Unterrich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gonnen wird mit einführenden Texten, aber auch Bildern, Karikaturen und Statistiken, die einen ers</w:t>
        <w:softHyphen/>
        <w:t xml:space="preserve">ten Überblick verschaffen und/oder aktuelle Entwicklungen aufgreifen. Im weiteren Verlauf können auch Auszüge aus literarischen Texten und Filmen mit einbezogen werd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öglichst frühzeitig sollte dabei zugleich das </w:t>
      </w:r>
      <w:r>
        <w:rPr>
          <w:rFonts w:cs="Arial" w:ascii="Arial" w:hAnsi="Arial"/>
          <w:b/>
          <w:sz w:val="20"/>
          <w:szCs w:val="20"/>
        </w:rPr>
        <w:t>wissenschaftliche Arbeiten</w:t>
      </w:r>
      <w:r>
        <w:rPr>
          <w:rFonts w:cs="Arial" w:ascii="Arial" w:hAnsi="Arial"/>
          <w:sz w:val="20"/>
          <w:szCs w:val="20"/>
        </w:rPr>
        <w:t xml:space="preserve"> eingeübt werden, zunächst die Arbeit am Text: Aus dem Deutschunterricht sollten wesentliche Methoden bekannt sein. Sie müs</w:t>
        <w:softHyphen/>
        <w:t>sen jedoch wiederholt und mit dem französischen Wortschatz eingeübt werden (Sprechen über Text</w:t>
        <w:softHyphen/>
        <w:t>inhalte, Textsorten, Wiedergabe von Meinungen, Auswerten von Statistiken). In diesem Zusammen</w:t>
        <w:softHyphen/>
        <w:t>hang sollten auch gezielt bestimmte grammatische Bereiche kurz wiederholt werden (z. B. Redewie</w:t>
        <w:softHyphen/>
        <w:t>dergabe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einer zweiten Phase erarbeiten die Schüler/innen in Gruppenarbeit weitere Themen und trainieren an diesen Beispielen weitere Arbeitsmethoden (Arbeit mit französischsprachigen Nachschlagewerken wie Wörterbüchern und Lexika, Informations- und Quellensuche im französischsprachigen Internet). Dabei ist es wichtig, dass sie sowohl mit in der Schul- oder Stadtbibliothek vorhandenen Hilfsmitteln als auch mit einschlägigen Internetseiten (</w:t>
      </w:r>
      <w:r>
        <w:rPr>
          <w:rFonts w:cs="Arial" w:ascii="Arial" w:hAnsi="Arial"/>
          <w:spacing w:val="-2"/>
          <w:sz w:val="20"/>
          <w:szCs w:val="20"/>
        </w:rPr>
        <w:t>z. B. Informationsseiten der Regierung, Seiten der wichtigsten Zeitungen</w:t>
      </w:r>
      <w:r>
        <w:rPr>
          <w:rFonts w:cs="Arial" w:ascii="Arial" w:hAnsi="Arial"/>
          <w:sz w:val="20"/>
          <w:szCs w:val="20"/>
        </w:rPr>
        <w:t>) vertraut gemacht we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gebnisse ihrer Recherchen, aber auch Informationen zum Umgang mit bestimmten Internetseiten und mit deren Vorzügen werden als Ergebnisse dem Plenum präsentier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ch die Wortschatzerarbeitung kann als Arbeitsauftrag an Gruppen gestellt werden. Der Wortschatz soll zunächst gesammelt, ausgewählt, übersichtlich geordnet und präsentiert sowie mündlich oder schriftlich kommentiert we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u 11/2 und 12/1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neutes Methodentraining mit besonderem Hinblick auf die Verfassung der Arbeit in der Fremdspra</w:t>
        <w:softHyphen/>
        <w:t>che ist erforderlich. Es müssen die Zitierregeln besprochen und Formulierungshilfen für direkte und in</w:t>
        <w:softHyphen/>
        <w:t>direkte Zitate, aber auch für die Ausformulierung der Arbeit (Zusammenfassen, Überleiten, Beispiele anführen, Überschriften formulieren) je nach Bedarf der Seminargruppe erarbeitet werden. Dafür eig</w:t>
        <w:softHyphen/>
        <w:t>net sich ein Zeitpunkt, zu dem die Schüler/innen bereits in die Themen eingearbeitet sind und erste Ergeb</w:t>
        <w:softHyphen/>
        <w:t>nisse formulieren, also die Mitte des Halbjahrs 11/2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 12/1 kann diese Arbeit ggf. ergänzt und fortgesetzt werden. Hier sind auch formale Fragen zu Lite</w:t>
        <w:softHyphen/>
        <w:t>ratur- und Belegstellenangaben im Französischen zu klären. Präsentationstechniken werden vertief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Französis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Französis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1455840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2422780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780</wp:posOffset>
              </wp:positionH>
              <wp:positionV relativeFrom="paragraph">
                <wp:posOffset>5080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4pt" to="456.6pt,0.4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504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28:00Z</dcterms:created>
  <dc:creator>Berberich</dc:creator>
  <dc:description/>
  <dc:language>en-US</dc:language>
  <cp:lastModifiedBy>Manuel Streubert</cp:lastModifiedBy>
  <dcterms:modified xsi:type="dcterms:W3CDTF">2013-11-18T12:28:00Z</dcterms:modified>
  <cp:revision>2</cp:revision>
  <dc:subject/>
  <dc:title>Les jeunes en France</dc:title>
</cp:coreProperties>
</file>