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92"/>
        <w:gridCol w:w="4536"/>
        <w:gridCol w:w="2865"/>
      </w:tblGrid>
      <w:tr>
        <w:trPr>
          <w:trHeight w:val="899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Englisch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hmenthema: </w:t>
            </w:r>
            <w:r>
              <w:rPr>
                <w:rFonts w:cs="Arial" w:ascii="Arial" w:hAnsi="Arial"/>
                <w:sz w:val="20"/>
                <w:szCs w:val="20"/>
              </w:rPr>
              <w:t>Immigration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rwerb von Kenntnissen über Erfahrungen englischsprachiger Nationen als Immigrationsländer. Beitrag zur Entwicklung einer differenzierten Weltsich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werb differenzierter soziokultureller Kenntnisse; Grundlage für ein Verständnis anderer Lebensweisen in ihrer kulturellen und historischen Bedingthei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inführender Unterricht: Anknüpfung an den Lehrplan der Jahrgangsstufe 10 zur Sicherung grundlegender Kenntnisse über die ethnische Vielfalt im UK und in den USA anhand von ausgewählten Originaltext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blick über den Verlauf des Seminar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inführung in die Methoden wissenschaftlichen Arbeitens (z. B. quantitative Methoden wie schriftliche oder mündliche Befragung, Experiment oder Test; qualitative Methoden wie Interview oder Besichtigung; Informationen adäquat recherchieren, dokumentieren, Quellenprotokoll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envortrag zu Präsentationsmedien (z. B. Powerpoint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xkursion, z. B. ins Amerikahaus München mit Einführung in die Bibliothek und Datenbankarbeit (z. B. ProQues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envortrag. z. B.  durch einen Vertreter des British Counci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ine kleine, schriftliche Leistungs</w:t>
              <w:softHyphen/>
              <w:t>erhebung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e eine mündliche Abfrage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ilung von Arbeitstitel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igenständige Recherche und Konkretisierung der Seminararbeitsthemen (regelmäßige Sitzungen im Plenum zur Klärung gemeinsamer Problem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besprechungen mit jedem/r Schüler/i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wertung der mündlichen Darstellung der Ergebnisse im Gespräch in der Ziel</w:t>
              <w:softHyphen/>
              <w:t>sprache Englisch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der gefundenen Quellen in Form eines Rechercheprotokolls (deutsch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Recherchen mit dem Ziel, ein Exposé über die geplante Arbeit zu erstell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tellung der Exposés im Semina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 mit jedem/jeder Schüler/in (mindestens je eines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Exposés vor den Osterferi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osé mit folgenden Inhalten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ndlegende Fragestellungen und Hypothese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setzung der Arbeit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rstellung der Quellenlag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plan für die Erstellung der Arbeit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 der Zwischenergebnisse mit anschließender Besprechung im Plenu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urf und Besprechung von Gliederung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Recherche durch die Schülerinnen und Schül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gabe der Gliederungen vor den Sommerferi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Zwischenpräsentation pro Schüler/in (englisch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Mitschrift der Besprechung der Zwischenergebnisse pro Schüler/in (deutsch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inweise zur Form der wissenschaftlichen Arbei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in Textverarbeitungsprogramm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eiben der Arbeit; regelmäßige Besprechungen mit einzelnen Schülerinnen und </w:t>
              <w:br/>
              <w:t>Schülern; gemeinsame Sitzungen nach Bedar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minararbeit 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ur der Arbeiten durch die Lehrkräft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orbesprechung mit Schülerinnen und Schülern zur Abschlusspräsenta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estellungen zum sach- und adressatengerechten Präsentier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fehlungen zu mündlichen Prüfungsstrategi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men angeben)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Cubans in Florida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Boerne: Texan Towns in the German Belt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Cincinnati – Munich’s twin city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Bush, Pabst, Schlitz – the history of the German-American brewing industry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Wernher von Braun – the father of the US space program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Louisiana, Acadians and Cajuns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) French-Canadians and Quebec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) Alaska, California and the “Russian Connection”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) Levi Strauss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) Australia and the prisoner heritage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) Tex-Mex Culture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) James Joyce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) The Quakers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) The Amish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) German influence on Hollywood (z. B. Wilder, Dietrich, Petersen, Laemm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5010</wp:posOffset>
              </wp:positionH>
              <wp:positionV relativeFrom="paragraph">
                <wp:posOffset>39370</wp:posOffset>
              </wp:positionV>
              <wp:extent cx="2748915" cy="748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748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Formular zur Beantragung 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im F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Englis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58.9pt;mso-wrap-distance-left:9.05pt;mso-wrap-distance-right:9.05pt;mso-wrap-distance-top:0pt;mso-wrap-distance-bottom:0pt;margin-top:3.1pt;mso-position-vertical-relative:text;margin-left:15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Formular zur Beantragung 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im F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Englis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6045</wp:posOffset>
              </wp:positionH>
              <wp:positionV relativeFrom="paragraph">
                <wp:posOffset>635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75pt;height:56.25pt" filled="f" o:ole="">
                                <v:imagedata r:id="rId2" o:title=""/>
                              </v:shape>
                              <o:OLEObject Type="Embed" ProgID="" ShapeID="ole_rId1" DrawAspect="Content" ObjectID="_9264710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05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75pt;height:56.25pt" filled="f" o:ole="">
                          <v:imagedata r:id="rId4" o:title=""/>
                        </v:shape>
                        <o:OLEObject Type="Embed" ProgID="" ShapeID="ole_rId3" DrawAspect="Content" ObjectID="_21288404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6:00Z</dcterms:created>
  <dc:creator>Manhardt</dc:creator>
  <dc:description/>
  <dc:language>en-US</dc:language>
  <cp:lastModifiedBy>Manuel Streubert</cp:lastModifiedBy>
  <cp:lastPrinted>2008-01-28T11:10:00Z</cp:lastPrinted>
  <dcterms:modified xsi:type="dcterms:W3CDTF">2013-11-18T12:06:00Z</dcterms:modified>
  <cp:revision>2</cp:revision>
  <dc:subject/>
  <dc:title>Eine Untergliederung der Formulare zur Beantragung eines W- oder P-Seminars bei der Schulleitung nach den verschiedenen Ausbil</dc:title>
</cp:coreProperties>
</file>