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8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992"/>
        <w:gridCol w:w="4536"/>
        <w:gridCol w:w="2865"/>
      </w:tblGrid>
      <w:tr>
        <w:trPr>
          <w:trHeight w:val="899" w:hRule="atLeast"/>
        </w:trPr>
        <w:tc>
          <w:tcPr>
            <w:tcW w:w="9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hrkraft: N.N.</w:t>
              <w:tab/>
              <w:tab/>
              <w:tab/>
              <w:tab/>
              <w:tab/>
              <w:tab/>
              <w:t>Leitfach: Evangelische Religionslehr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hmenthema: </w:t>
            </w:r>
            <w:r>
              <w:rPr>
                <w:rFonts w:cs="Arial" w:ascii="Arial" w:hAnsi="Arial"/>
                <w:sz w:val="28"/>
                <w:szCs w:val="28"/>
              </w:rPr>
              <w:t>Religiosität im 21. Jahrhundert</w:t>
            </w:r>
          </w:p>
        </w:tc>
      </w:tr>
      <w:tr>
        <w:trPr/>
        <w:tc>
          <w:tcPr>
            <w:tcW w:w="9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ielsetzung des Seminars, Begründung des Themas</w:t>
            </w:r>
            <w:r>
              <w:rPr>
                <w:rFonts w:cs="Arial" w:ascii="Arial" w:hAnsi="Arial"/>
                <w:sz w:val="20"/>
                <w:szCs w:val="20"/>
              </w:rPr>
              <w:t xml:space="preserve"> (ggf. Bezug zum Fachprofil)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Erwerb und Anwendung theoretischer und praktischer interreligiöser Kompetenzen (z. B. Einnehmen der Perspektive des anderen, Entwicklung von kritischer Toleranz für den Umgang mit Angehörigen anderer Religionsgemeinschaften)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ähigkeit zur Teilnahme am religiösen Dialog: Benennen von Gemeinsamkeiten und Unterschieden verschiedener religiöser Überzeugungen, Begründung des eigenen Standpunktes im Hinblick auf diese Vergleichspunkte, auch mit konfessioneller Ausprägung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wicklung eines vertieften Verständnisses für den Einfluss von Religion auf das tägliche Leben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ssenschaftspropädeutisches Arbeiten in verschiedenen Wissenschaftsgebieten (z. B. Theologie, Sozialwissenschaften, Religionswissenschaften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alb-jah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ona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ätigkeit der Schüler/innen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nd der Lehrkraft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eplante Formen der </w:t>
              <w:br/>
              <w:t xml:space="preserve">Leistungserhebung (mit </w:t>
              <w:br/>
              <w:t>Bewertungskriterien)</w:t>
            </w:r>
          </w:p>
        </w:tc>
      </w:tr>
      <w:tr>
        <w:trPr>
          <w:trHeight w:val="567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ept. - Dez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ethodische Einführung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z. B. Auswertung von (Fach-)Literatur, evtl. auch Erstellen von Grafiken, Internetrecherche, Auswertung von Bildmaterial </w:t>
            </w:r>
          </w:p>
          <w:p>
            <w:pPr>
              <w:pStyle w:val="Normal"/>
              <w:spacing w:before="0" w:after="60"/>
              <w:ind w:left="171" w:hanging="17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Bibliotheks- und Katalogarbeit: Exkursion in eine wissenschaftliche Bibliothek mit Führung, Arbeiten mit Online-Katalogen, formale Vorgaben für Zitieren, Fußnoten und Bibliographien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haltliche Einführung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Religiosität als Phänomen des 21. Jahrhunderts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Auseinandersetzung mit unterschiedlichen Religionsbegriffen, Schaffung eines Problembewusstseins für Schwierigkeiten im interreligiösen Dialog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Recherche zu den religiösen Gruppierungen vor Ort</w:t>
            </w:r>
          </w:p>
          <w:p>
            <w:pPr>
              <w:pStyle w:val="Normal"/>
              <w:spacing w:before="60" w:after="60"/>
              <w:ind w:left="-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Grundlagen der religiösen Gruppierungen vor Ort, evtl. in arbeitsteiliger Gruppenarbeit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indestens zwei Beiträge pro Schüler/in im Halbjahr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benoteter Rechercheauftrag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ndenprotokoll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zarbeit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henschaftsablag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terrichtsbeitrag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Jan. - Feb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hodisch</w:t>
            </w:r>
            <w:r>
              <w:rPr>
                <w:rFonts w:cs="Arial" w:ascii="Arial" w:hAnsi="Arial"/>
                <w:sz w:val="20"/>
                <w:szCs w:val="20"/>
              </w:rPr>
              <w:t>: Zeitmanagement für das Erstellen der Seminararbeit, Hinweise zu den formalen Anforderungen der Seminararbeit; exemplarisches Einüben von interreligiösen Gesprächen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haltlich</w:t>
            </w:r>
            <w:r>
              <w:rPr>
                <w:rFonts w:cs="Arial" w:ascii="Arial" w:hAnsi="Arial"/>
                <w:sz w:val="20"/>
                <w:szCs w:val="20"/>
              </w:rPr>
              <w:t>: Festlegung auf einen Themenschwerpunkt, z. B. Kultraum, Rolle der Frau, ethische Grundprinzipien, heilige Schriften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ntersuchung der verschiedenen religiösen Gruppierungen hinsichtlich des Themenschwerpunktes (arbeitsteilige Gruppenarbeit)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ntwicklung von Seminararbeitsthemen; individuelle Themenentscheidung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echercheprotokoll (mindestens drei Informationsquellen mit Auswertung)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äsentation der Gruppenergebnisse</w:t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ärz –Ma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itere individuelle Recherchen, Vorbereiten eines Exposés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dividuelle Beratungsgespräche nach Vereinbarung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egelmäßiges Plenum: Aufzeigen von Zusammenhängen zwischen den einzelnen Seminararbeiten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ind w:left="176" w:hanging="1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atungsprotokoll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xposé (Klarheit, Themenbezug, Aussagekraft, Realisierbarkeit)</w:t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Juni -</w:t>
              <w:br/>
              <w:t>Jul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ethodisch</w:t>
            </w:r>
            <w:r>
              <w:rPr>
                <w:rFonts w:cs="Arial" w:ascii="Arial" w:hAnsi="Arial"/>
                <w:sz w:val="20"/>
                <w:szCs w:val="20"/>
              </w:rPr>
              <w:t>: Einüben von Feedbackmethoden;  Umsetzung von Anregungen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haltlich</w:t>
            </w:r>
            <w:r>
              <w:rPr>
                <w:rFonts w:cs="Arial" w:ascii="Arial" w:hAnsi="Arial"/>
                <w:sz w:val="20"/>
                <w:szCs w:val="20"/>
              </w:rPr>
              <w:t>: Vorstellen und Diskussion der Exposés in von Schüler/innen geleiteten Sitzungen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äsentation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kussionsleitung (Strukturierungsfähigkeit, Sachlichkeit usw.)</w:t>
            </w:r>
          </w:p>
        </w:tc>
      </w:tr>
      <w:tr>
        <w:trPr>
          <w:trHeight w:val="567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t. - Nov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ethodisch</w:t>
            </w:r>
            <w:r>
              <w:rPr>
                <w:rFonts w:cs="Arial" w:ascii="Arial" w:hAnsi="Arial"/>
                <w:sz w:val="20"/>
                <w:szCs w:val="20"/>
              </w:rPr>
              <w:t>: Wiederholung und Vertiefung zur formalen Gestaltung der Seminararbeit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haltlich</w:t>
            </w:r>
            <w:r>
              <w:rPr>
                <w:rFonts w:cs="Arial" w:ascii="Arial" w:hAnsi="Arial"/>
                <w:sz w:val="20"/>
                <w:szCs w:val="20"/>
              </w:rPr>
              <w:t>: Schreiben der Arbeiten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inzelberatung und gemeinsame Besprechungen nach Bedarf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orlage eines Grobentwurfs vier Wochen vor der Abgabe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ufgrund der Vorgaben für die Benotung bleibt der Grobentwurf in 12/1 unbenotet. Evtl. kann seine Abgabe in 11/2 erfolgen, um ihn benoten zu können. Dann ersetzt er das Exposé.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bentwurf (Kriterien: Darstellung der grundlegenden Fragestellung der Arbeit und der zugrunde liegenden Hypothesen, Darstellung einer Auswahl geeigneter Quellen, die das Thema vollstän</w:t>
              <w:softHyphen/>
              <w:t>dig abdecken, sinnvoller Zeitplan für die Erstellung der Arbeit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trike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arbe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trike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z. - Jan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ethodisch</w:t>
            </w:r>
            <w:r>
              <w:rPr>
                <w:rFonts w:cs="Arial" w:ascii="Arial" w:hAnsi="Arial"/>
                <w:sz w:val="20"/>
                <w:szCs w:val="20"/>
              </w:rPr>
              <w:t>: rhetorische Übungen (evtl. durch externe Trainer), Probevorträge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</w:rPr>
              <w:t>nhaltlich</w:t>
            </w:r>
            <w:r>
              <w:rPr>
                <w:rFonts w:cs="Arial" w:ascii="Arial" w:hAnsi="Arial"/>
                <w:sz w:val="20"/>
                <w:szCs w:val="20"/>
              </w:rPr>
              <w:t xml:space="preserve">: Abgabe der Arbeit in der Woche nach den Herbstferien, Abschlusspräsentationen; evtl. auf einem Vortragsabend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trike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räsentation mit Aussprache</w:t>
            </w:r>
          </w:p>
        </w:tc>
      </w:tr>
      <w:tr>
        <w:trPr/>
        <w:tc>
          <w:tcPr>
            <w:tcW w:w="9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ögliche Themen für die Seminararbeiten (bitte </w:t>
            </w:r>
            <w:r>
              <w:rPr>
                <w:rFonts w:cs="Arial" w:ascii="Arial" w:hAnsi="Arial"/>
                <w:b/>
                <w:sz w:val="20"/>
                <w:szCs w:val="20"/>
              </w:rPr>
              <w:t>mindestens sechs</w:t>
            </w:r>
            <w:r>
              <w:rPr>
                <w:rFonts w:cs="Arial" w:ascii="Arial" w:hAnsi="Arial"/>
                <w:sz w:val="20"/>
                <w:szCs w:val="20"/>
              </w:rPr>
              <w:t xml:space="preserve"> Themen angeben):</w:t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Muslimische (oder jüdische oder buddhistische…) Bestattungspraxis in Deutschland</w:t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Moscheebau in Deutschland: ein kulturelles, politisches, soziales, religiöses Problem?</w:t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Toleranzprojekte vor Ort</w:t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War Schopenhauer Buddhist?</w:t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Spuren jüdischen Lebens in der Region (archäologisch orientiert)</w:t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Auf nach Mekka: Die Haddsch als religiöses Phänomen, untersucht an Erfahrungsberichten</w:t>
            </w:r>
          </w:p>
        </w:tc>
      </w:tr>
      <w:tr>
        <w:trPr>
          <w:trHeight w:val="466" w:hRule="atLeast"/>
        </w:trPr>
        <w:tc>
          <w:tcPr>
            <w:tcW w:w="9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Weitere Bemerkungen zum geplanten Verlauf des Seminars: Alle Schüler/innen erbringen die gleiche Anzahl an Leistungsnachweisen; z. T. sind die Formen der Erhebung unterschiedlich (z. B. Schüler A Stundenprotokoll, Schülerin B Rechenschaftsablage).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Je nach den lokalen Gegebenheiten kann das Thema auf die großen Religionen, verschiedene christliche Kirchen oder auch religiöse Gruppen vor Ort bezogen werden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und Unterschrift der Lehrkraft</w:t>
      </w:r>
    </w:p>
    <w:p>
      <w:pPr>
        <w:pStyle w:val="Normal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und Unterschrift der Schulleiterin / des Schulleiters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985010</wp:posOffset>
              </wp:positionH>
              <wp:positionV relativeFrom="paragraph">
                <wp:posOffset>39370</wp:posOffset>
              </wp:positionV>
              <wp:extent cx="2748915" cy="7480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8915" cy="748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355D90"/>
                              <w:sz w:val="28"/>
                              <w:szCs w:val="28"/>
                            </w:rPr>
                            <w:t xml:space="preserve">Formular zur Beantragung eines </w:t>
                          </w:r>
                          <w:r>
                            <w:rPr>
                              <w:rFonts w:cs="Arial" w:ascii="Arial" w:hAnsi="Arial"/>
                              <w:b/>
                              <w:color w:val="355D90"/>
                              <w:sz w:val="28"/>
                              <w:szCs w:val="28"/>
                            </w:rPr>
                            <w:t>W-Seminars</w:t>
                          </w:r>
                          <w:r>
                            <w:rPr>
                              <w:rFonts w:cs="Arial" w:ascii="Arial" w:hAnsi="Arial"/>
                              <w:color w:val="355D90"/>
                              <w:sz w:val="28"/>
                              <w:szCs w:val="28"/>
                            </w:rPr>
                            <w:t xml:space="preserve"> im Fach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355D9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355D90"/>
                              <w:sz w:val="28"/>
                              <w:szCs w:val="28"/>
                            </w:rPr>
                            <w:t>Evangelische Religionslehr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45pt;height:58.9pt;mso-wrap-distance-left:9.05pt;mso-wrap-distance-right:9.05pt;mso-wrap-distance-top:0pt;mso-wrap-distance-bottom:0pt;margin-top:3.1pt;mso-position-vertical-relative:text;margin-left:156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355D90"/>
                        <w:sz w:val="28"/>
                        <w:szCs w:val="28"/>
                      </w:rPr>
                      <w:t xml:space="preserve">Formular zur Beantragung eines </w:t>
                    </w:r>
                    <w:r>
                      <w:rPr>
                        <w:rFonts w:cs="Arial" w:ascii="Arial" w:hAnsi="Arial"/>
                        <w:b/>
                        <w:color w:val="355D90"/>
                        <w:sz w:val="28"/>
                        <w:szCs w:val="28"/>
                      </w:rPr>
                      <w:t>W-Seminars</w:t>
                    </w:r>
                    <w:r>
                      <w:rPr>
                        <w:rFonts w:cs="Arial" w:ascii="Arial" w:hAnsi="Arial"/>
                        <w:color w:val="355D90"/>
                        <w:sz w:val="28"/>
                        <w:szCs w:val="28"/>
                      </w:rPr>
                      <w:t xml:space="preserve"> im Fach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355D90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color w:val="355D90"/>
                        <w:sz w:val="28"/>
                        <w:szCs w:val="28"/>
                      </w:rPr>
                      <w:t>Evangelische Religionslehr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06045</wp:posOffset>
              </wp:positionH>
              <wp:positionV relativeFrom="paragraph">
                <wp:posOffset>635</wp:posOffset>
              </wp:positionV>
              <wp:extent cx="1299210" cy="8089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9210" cy="808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3000" w:dyaOrig="1844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0.75pt;height:56.25pt" filled="f" o:ole="">
                                <v:imagedata r:id="rId2" o:title=""/>
                              </v:shape>
                              <o:OLEObject Type="Embed" ProgID="" ShapeID="ole_rId1" DrawAspect="Content" ObjectID="_8117889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3pt;height:63.7pt;mso-wrap-distance-left:9.05pt;mso-wrap-distance-right:9.05pt;mso-wrap-distance-top:0pt;mso-wrap-distance-bottom:0pt;margin-top:0.05pt;mso-position-vertical-relative:text;margin-left:-8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3000" w:dyaOrig="1844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0.75pt;height:56.25pt" filled="f" o:ole="">
                          <v:imagedata r:id="rId4" o:title=""/>
                        </v:shape>
                        <o:OLEObject Type="Embed" ProgID="" ShapeID="ole_rId3" DrawAspect="Content" ObjectID="_181378184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145</wp:posOffset>
              </wp:positionH>
              <wp:positionV relativeFrom="paragraph">
                <wp:posOffset>5715</wp:posOffset>
              </wp:positionV>
              <wp:extent cx="5817235" cy="127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17240" cy="1440"/>
                      </a:xfrm>
                      <a:prstGeom prst="line">
                        <a:avLst/>
                      </a:prstGeom>
                      <a:ln w="19080">
                        <a:solidFill>
                          <a:srgbClr val="355d9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5pt,0.45pt" to="456.65pt,0.5pt" stroked="t" o:allowincell="f" style="position:absolute;flip:y">
              <v:stroke color="#355d90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szCs w:val="3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6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32"/>
      <w:szCs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2:15:00Z</dcterms:created>
  <dc:creator>Manhardt</dc:creator>
  <dc:description/>
  <dc:language>en-US</dc:language>
  <cp:lastModifiedBy>Manuel Streubert</cp:lastModifiedBy>
  <cp:lastPrinted>2008-02-13T16:52:00Z</cp:lastPrinted>
  <dcterms:modified xsi:type="dcterms:W3CDTF">2013-11-18T12:15:00Z</dcterms:modified>
  <cp:revision>2</cp:revision>
  <dc:subject/>
  <dc:title>Eine Untergliederung der Formulare zur Beantragung eines W- oder P-Seminars bei der Schulleitung nach den verschiedenen Ausbil</dc:title>
</cp:coreProperties>
</file>