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0"/>
        <w:gridCol w:w="4634"/>
        <w:gridCol w:w="2631"/>
      </w:tblGrid>
      <w:tr>
        <w:trPr>
          <w:trHeight w:val="899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>Leitfach des W-Seminars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Geographi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hmenthema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ändliche Siedlungen und städtische Räume - von der Höhle zum Wolken</w:t>
              <w:tab/>
              <w:t>-</w:t>
              <w:tab/>
              <w:tab/>
              <w:t xml:space="preserve">  kratzer</w:t>
            </w:r>
          </w:p>
        </w:tc>
      </w:tr>
      <w:tr>
        <w:trPr/>
        <w:tc>
          <w:tcPr>
            <w:tcW w:w="8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:</w:t>
            </w:r>
          </w:p>
          <w:p>
            <w:pPr>
              <w:pStyle w:val="Textkrper2"/>
              <w:numPr>
                <w:ilvl w:val="0"/>
                <w:numId w:val="3"/>
              </w:numPr>
              <w:tabs>
                <w:tab w:val="clear" w:pos="146"/>
              </w:tabs>
              <w:snapToGrid w:val="false"/>
              <w:spacing w:before="60" w:after="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ständnis entwickeln für die Anfänge und Weiterentwicklung von Siedlungen</w:t>
            </w:r>
          </w:p>
          <w:p>
            <w:pPr>
              <w:pStyle w:val="Textkrper2"/>
              <w:numPr>
                <w:ilvl w:val="0"/>
                <w:numId w:val="3"/>
              </w:numPr>
              <w:tabs>
                <w:tab w:val="clear" w:pos="146"/>
              </w:tabs>
              <w:snapToGrid w:val="false"/>
              <w:spacing w:before="60" w:after="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nsicht gewinnen in Siedlungsstrukturen und deren Veränderungen </w:t>
            </w:r>
          </w:p>
          <w:p>
            <w:pPr>
              <w:pStyle w:val="Textkrper2"/>
              <w:numPr>
                <w:ilvl w:val="0"/>
                <w:numId w:val="3"/>
              </w:numPr>
              <w:tabs>
                <w:tab w:val="clear" w:pos="146"/>
              </w:tabs>
              <w:snapToGrid w:val="false"/>
              <w:spacing w:before="60" w:after="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nnenlernen von Stadtstrukturen in verschiedenen Kulturerdteilen</w:t>
            </w:r>
          </w:p>
          <w:p>
            <w:pPr>
              <w:pStyle w:val="Textkrper2"/>
              <w:numPr>
                <w:ilvl w:val="0"/>
                <w:numId w:val="3"/>
              </w:numPr>
              <w:tabs>
                <w:tab w:val="clear" w:pos="146"/>
              </w:tabs>
              <w:snapToGrid w:val="false"/>
              <w:spacing w:before="60" w:after="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nsibilisierung für Fragen der Raumordnung und einer nachhaltigen Raumplanung</w:t>
            </w:r>
          </w:p>
          <w:p>
            <w:pPr>
              <w:pStyle w:val="Textkrper2"/>
              <w:numPr>
                <w:ilvl w:val="0"/>
                <w:numId w:val="3"/>
              </w:numPr>
              <w:tabs>
                <w:tab w:val="clear" w:pos="146"/>
              </w:tabs>
              <w:snapToGrid w:val="false"/>
              <w:spacing w:before="60" w:after="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seinandersetzung mit aktuellen städtischen Phänomene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jah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nat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 der Lehrkraf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eplante Formen der Leistungserhebung und ggf. Bewertungskriterien</w:t>
            </w:r>
          </w:p>
        </w:tc>
      </w:tr>
      <w:tr>
        <w:trPr>
          <w:trHeight w:val="722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Sept. –Dez</w:t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haltliche Einführung:</w:t>
            </w:r>
            <w:r>
              <w:rPr>
                <w:rFonts w:cs="Arial" w:ascii="Arial" w:hAnsi="Arial"/>
                <w:sz w:val="20"/>
                <w:szCs w:val="20"/>
              </w:rPr>
              <w:t xml:space="preserve"> Klärung allgemeiner Fragen, Definition, Abgrenzung und Darstellung der Schwerpunkte des Arbeitsfelde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Methodische Grundlagen: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Darstellen gängiger Forschungsmethoden, Informieren über Literatur, Vermitteln von Methoden wissenschaftlichen Arbeitens, Einüben von Präsentationstechniken, Darlegen der Bewertungskriterie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sprechung der angebotenen Arbeitsthemen und Festlegen einer Priorität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ganztägiger Besuch einer Universität zur Veranschaulichung der wissenschaftl. Arbeitsweise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abe der Arbeitsthemen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gelmäßiger gemeinsamer Unterricht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iner Leistungsnachweis (z. B. Kurzarbeit)</w:t>
            </w:r>
          </w:p>
          <w:p>
            <w:pPr>
              <w:pStyle w:val="Normal"/>
              <w:snapToGrid w:val="false"/>
              <w:spacing w:before="12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 kleiner mündlicher Leistungsnachweis pro Schüler/in (Rechenschaftsablage, Unterrichtsbeiträge, z. B. auch LdL) 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 – Mitte F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sprechung der formalen Anforderungen an die Seminararbeit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eigenständige Quellenrecherche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Entwicklung individueller Arbeitsschwerpunkte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llung eines Rechercheprotokolls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zeigen von Verbindungen zwischen den Einzelthemen und dem Rahmenthema in gemeinsamen Stunde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Rechercheprotokoll mit mind. 4 verschiedenartigen Quellen (z. B. Internet, Fachbuch, Ansprechpartner, Fachzeitschrift) mit Auswertung der Eignung der Quellen</w:t>
            </w:r>
          </w:p>
        </w:tc>
      </w:tr>
      <w:tr>
        <w:trPr>
          <w:trHeight w:val="1918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 Feb. – Ap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 eigenständige Recherchen, Anwen</w:t>
              <w:softHyphen/>
              <w:t>dung geographischer Arbeitstechniken (z. B. Materialsammlung und -analyse, Interviews, Umfragen, Kartierungen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ndestens ein individuelles Beratungsgespräch pro Schü</w:t>
              <w:softHyphen/>
              <w:t>ler/in, ggf. Zusammenfassung zu Gruppen nach inhaltlichen/methodischen Aspekte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é zur Arbe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rundlegende Frage-stellung u. Hypothes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setz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i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lenla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eitplan für die Erstellung (Meilenstein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 – Mitte Ju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urzpräsentation des Exposés und des bisherigen Arbeitsstands (z. B. Karten, Fra</w:t>
              <w:softHyphen/>
              <w:t>ge</w:t>
              <w:softHyphen/>
              <w:t>bögen, Zeitplan, Ausblick auf den Arbeitsfortgang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zeigen von Zusammenhängen durch F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bständige Arbeit der Schüler/inne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r Gliederungsentwürfe bis Jun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gelmäßiger gemeinsamer Unterrich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Präsentation pro Schüler/i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kleiner mündlicher Leistungsnachweis pro Schüler/in</w:t>
            </w:r>
          </w:p>
        </w:tc>
      </w:tr>
      <w:tr>
        <w:trPr>
          <w:trHeight w:val="153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 Juni –Jul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lbständige Arbeit der 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ückgabe und individuelle Besprechung der Gliederungsentwürf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legung des endgültigen Titel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bständen gemeinsamer Unterrich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gültige Gliederung</w:t>
            </w:r>
          </w:p>
        </w:tc>
      </w:tr>
      <w:tr>
        <w:trPr>
          <w:trHeight w:val="1590" w:hRule="exac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pt.– Ok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eiben der Arbeite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elmäßige Einzelbesprechungen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sprechungen im Plenum je nach Bedarf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estens ein indivieduelles Beratungsgespräch mit jedem(r) Schüler(in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f. Nov</w:t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ertigstellung/Abgabe der Seminararbeiten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arbeit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v.– Jan</w:t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llung der Abschlusspräsentatio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legenheit zur Übung in Kleingruppen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elle Vorbesprechung nach Bedarf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chlusspräsentation und Diskussion 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chlusspräsentation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.</w:t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Besprechung der erbrachten Seminarleistung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 Themen für Seminararbeit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o Leben noch lebenswert ist - Entwicklung und natürliche Grenzen von Siedlungsräu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n Mönche roden … - Die planmäßige Siedlungskolonisation im Bayerischen Wa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undling und Waldhufendorf - Ausgewählte Siedlungsformen und ihre Verbrei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n Jurte, Höhlenwohnung und Trulli - Behausungsformen ausgewählter Völker im Verglei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ufstieg und Fall von Städten - Entstehungstheorien und genetische Stadttyp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Run auf die Städte - Prozesse der Verstädterung und Urbanisier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ales Stadtmarketing am Beispiel der Heimatstad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tgestalt und -struktur an einem regionalen Beispi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dlungsfläche „Grüne Wiese“ - Chancen und Risiken aufgezeigt an einem Beispi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chstum ohne Grenzen - Die US-amerikanische Stad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chachbrett und Wildwuchs - Die lateinamerikanische Stad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dte unter dem Halbmond - Die islamisch-orientalische Stad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n ist alles - Der sozialistische Städteba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nser Ort hat Zukunft - Bewertung eines raum-/stadtplanerischen Vorhabens im Heimatra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ben im Moloch - Entstehung und Probleme von Megacit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bensqualität hinter Gittern - Entwicklung und Bewertung von Gated Communities</w:t>
            </w:r>
          </w:p>
        </w:tc>
      </w:tr>
      <w:tr>
        <w:trPr>
          <w:trHeight w:val="466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ßerschulische Ansprechpartner/Recherchequellen:</w:t>
            </w:r>
          </w:p>
          <w:p>
            <w:pPr>
              <w:pStyle w:val="Normal"/>
              <w:snapToGrid w:val="false"/>
              <w:spacing w:before="60" w:after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dtplanungsbehörde, Vermessungsämter und -büros, Architekten, Heimatmuseen und -forscher, Fachbereiche von Hochschulen, IHK, Stadtmarketing, Statistische Landesäm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erin / des Schulleiters</w:t>
      </w:r>
    </w:p>
    <w:p>
      <w:pPr>
        <w:pStyle w:val="Normal"/>
        <w:spacing w:lineRule="auto" w:line="12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5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67630</wp:posOffset>
              </wp:positionH>
              <wp:positionV relativeFrom="paragraph">
                <wp:posOffset>26670</wp:posOffset>
              </wp:positionV>
              <wp:extent cx="295275" cy="2476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47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9.5pt;mso-wrap-distance-left:9.05pt;mso-wrap-distance-right:9.05pt;mso-wrap-distance-top:0pt;mso-wrap-distance-bottom:0pt;margin-top:2.1pt;mso-position-vertical-relative:text;margin-left:40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67630</wp:posOffset>
              </wp:positionH>
              <wp:positionV relativeFrom="paragraph">
                <wp:posOffset>26670</wp:posOffset>
              </wp:positionV>
              <wp:extent cx="295275" cy="2476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47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9.5pt;mso-wrap-distance-left:9.05pt;mso-wrap-distance-right:9.05pt;mso-wrap-distance-top:0pt;mso-wrap-distance-bottom:0pt;margin-top:2.1pt;mso-position-vertical-relative:text;margin-left:40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355D90"/>
      </w:rPr>
    </w:pPr>
    <w:r>
      <w:rPr>
        <w:rFonts w:eastAsia="Verdana" w:cs="Verdana" w:ascii="Verdana" w:hAnsi="Verdana"/>
        <w:color w:val="355D90"/>
      </w:rPr>
      <w:object w:dxaOrig="3000" w:dyaOrig="18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3.7pt;width:78.1pt;height:48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1771574" r:id="rId1"/>
      </w:object>
      <w:t xml:space="preserve">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95705</wp:posOffset>
              </wp:positionH>
              <wp:positionV relativeFrom="paragraph">
                <wp:posOffset>45720</wp:posOffset>
              </wp:positionV>
              <wp:extent cx="4457700" cy="63817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638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color w:val="355D9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55D90"/>
                            </w:rPr>
                            <w:t>Beispiel für ein W-Seminar im Fach Geographie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55D90"/>
                            </w:rPr>
                            <w:t>„</w:t>
                          </w:r>
                          <w:r>
                            <w:rPr>
                              <w:rFonts w:cs="Verdana" w:ascii="Verdana" w:hAnsi="Verdana"/>
                              <w:color w:val="355D90"/>
                            </w:rPr>
                            <w:t>Ländliche Siedlungen und städtische Räume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50.25pt;mso-wrap-distance-left:9.05pt;mso-wrap-distance-right:9.05pt;mso-wrap-distance-top:0pt;mso-wrap-distance-bottom:0pt;margin-top:3.6pt;mso-position-vertical-relative:text;margin-left:9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color w:val="355D90"/>
                      </w:rPr>
                    </w:pPr>
                    <w:r>
                      <w:rPr>
                        <w:rFonts w:cs="Verdana" w:ascii="Verdana" w:hAnsi="Verdana"/>
                        <w:color w:val="355D90"/>
                      </w:rPr>
                      <w:t>Beispiel für ein W-Seminar im Fach Geographie: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color w:val="355D90"/>
                      </w:rPr>
                      <w:t>„</w:t>
                    </w:r>
                    <w:r>
                      <w:rPr>
                        <w:rFonts w:cs="Verdana" w:ascii="Verdana" w:hAnsi="Verdana"/>
                        <w:color w:val="355D90"/>
                      </w:rPr>
                      <w:t>Ländliche Siedlungen und städtische Räume″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355D90"/>
      </w:rPr>
    </w:pPr>
    <w:r>
      <w:rPr>
        <w:rFonts w:cs="Verdana" w:ascii="Verdana" w:hAnsi="Verdana"/>
        <w:color w:val="355D9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605</wp:posOffset>
              </wp:positionH>
              <wp:positionV relativeFrom="paragraph">
                <wp:posOffset>20955</wp:posOffset>
              </wp:positionV>
              <wp:extent cx="56483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8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.65pt" to="445.85pt,1.65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355D90"/>
      </w:rPr>
    </w:pPr>
    <w:r>
      <w:rPr>
        <w:rFonts w:eastAsia="Verdana" w:cs="Verdana" w:ascii="Verdana" w:hAnsi="Verdana"/>
        <w:color w:val="355D90"/>
      </w:rPr>
      <w:object w:dxaOrig="3000" w:dyaOrig="18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3.7pt;width:78.1pt;height:48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6261629" r:id="rId1"/>
      </w:object>
      <w:t xml:space="preserve">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5705</wp:posOffset>
              </wp:positionH>
              <wp:positionV relativeFrom="paragraph">
                <wp:posOffset>45720</wp:posOffset>
              </wp:positionV>
              <wp:extent cx="4457700" cy="638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638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color w:val="355D9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55D90"/>
                            </w:rPr>
                            <w:t>Beispiel für ein W-Seminar im Fach Geographie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355D90"/>
                            </w:rPr>
                            <w:t>„</w:t>
                          </w:r>
                          <w:r>
                            <w:rPr>
                              <w:rFonts w:cs="Verdana" w:ascii="Verdana" w:hAnsi="Verdana"/>
                              <w:color w:val="355D90"/>
                            </w:rPr>
                            <w:t>Ländliche Siedlungen und städtische Räume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50.25pt;mso-wrap-distance-left:9.05pt;mso-wrap-distance-right:9.05pt;mso-wrap-distance-top:0pt;mso-wrap-distance-bottom:0pt;margin-top:3.6pt;mso-position-vertical-relative:text;margin-left:9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color w:val="355D90"/>
                      </w:rPr>
                    </w:pPr>
                    <w:r>
                      <w:rPr>
                        <w:rFonts w:cs="Verdana" w:ascii="Verdana" w:hAnsi="Verdana"/>
                        <w:color w:val="355D90"/>
                      </w:rPr>
                      <w:t>Beispiel für ein W-Seminar im Fach Geographie: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color w:val="355D90"/>
                      </w:rPr>
                      <w:t>„</w:t>
                    </w:r>
                    <w:r>
                      <w:rPr>
                        <w:rFonts w:cs="Verdana" w:ascii="Verdana" w:hAnsi="Verdana"/>
                        <w:color w:val="355D90"/>
                      </w:rPr>
                      <w:t>Ländliche Siedlungen und städtische Räume″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355D90"/>
      </w:rPr>
    </w:pPr>
    <w:r>
      <w:rPr>
        <w:rFonts w:cs="Verdana" w:ascii="Verdana" w:hAnsi="Verdana"/>
        <w:color w:val="355D9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20955</wp:posOffset>
              </wp:positionV>
              <wp:extent cx="564832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8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.65pt" to="445.85pt,1.65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ndtextCharChar">
    <w:name w:val="*Grundtext Char Char"/>
    <w:basedOn w:val="Normal"/>
    <w:qFormat/>
    <w:pPr>
      <w:tabs>
        <w:tab w:val="clear" w:pos="708"/>
        <w:tab w:val="left" w:pos="170" w:leader="none"/>
      </w:tabs>
      <w:spacing w:lineRule="exact" w:line="240"/>
    </w:pPr>
    <w:rPr>
      <w:color w:val="000000"/>
      <w:spacing w:val="2"/>
      <w:sz w:val="20"/>
      <w:szCs w:val="20"/>
      <w:shd w:fill="FFFFFF" w:val="clear"/>
    </w:rPr>
  </w:style>
  <w:style w:type="paragraph" w:styleId="Textkrper2">
    <w:name w:val="Textkörper 2"/>
    <w:basedOn w:val="Normal"/>
    <w:qFormat/>
    <w:pPr>
      <w:tabs>
        <w:tab w:val="clear" w:pos="708"/>
        <w:tab w:val="left" w:pos="146" w:leader="none"/>
      </w:tabs>
      <w:spacing w:before="0" w:after="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32:00Z</dcterms:created>
  <dc:creator>Frickel</dc:creator>
  <dc:description/>
  <dc:language>en-US</dc:language>
  <cp:lastModifiedBy>Manuel Streubert</cp:lastModifiedBy>
  <dcterms:modified xsi:type="dcterms:W3CDTF">2013-11-18T12:32:00Z</dcterms:modified>
  <cp:revision>2</cp:revision>
  <dc:subject/>
  <dc:title>Beispiel für ein W-Seminar</dc:title>
</cp:coreProperties>
</file>