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85"/>
        <w:gridCol w:w="4599"/>
        <w:gridCol w:w="2631"/>
      </w:tblGrid>
      <w:tr>
        <w:trPr>
          <w:trHeight w:val="899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itfach des W-Seminars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Geographi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</w:t>
              <w:tab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hmenthema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editerrane Räume: Das Mittelmeer ist überall! 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:</w:t>
            </w:r>
          </w:p>
          <w:p>
            <w:pPr>
              <w:pStyle w:val="Textkrper2"/>
              <w:numPr>
                <w:ilvl w:val="0"/>
                <w:numId w:val="4"/>
              </w:numPr>
              <w:tabs>
                <w:tab w:val="clear" w:pos="146"/>
              </w:tabs>
              <w:snapToGrid w:val="false"/>
              <w:spacing w:before="0" w:after="0"/>
              <w:ind w:left="357" w:hanging="3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ständnis entwickeln für die weltweite Verbreitung mediterraner Räume</w:t>
            </w:r>
          </w:p>
          <w:p>
            <w:pPr>
              <w:pStyle w:val="Textkrper2"/>
              <w:numPr>
                <w:ilvl w:val="0"/>
                <w:numId w:val="4"/>
              </w:numPr>
              <w:tabs>
                <w:tab w:val="clear" w:pos="146"/>
              </w:tabs>
              <w:snapToGrid w:val="false"/>
              <w:spacing w:before="0" w:after="0"/>
              <w:ind w:left="357" w:hanging="357"/>
              <w:rPr/>
            </w:pPr>
            <w:r>
              <w:rPr>
                <w:rFonts w:cs="Arial"/>
                <w:sz w:val="20"/>
                <w:szCs w:val="20"/>
              </w:rPr>
              <w:t xml:space="preserve">Erfassen der vielfältigen Nutzungsmöglichkeiten dieser Räume </w:t>
            </w:r>
          </w:p>
          <w:p>
            <w:pPr>
              <w:pStyle w:val="Textkrper2"/>
              <w:numPr>
                <w:ilvl w:val="0"/>
                <w:numId w:val="4"/>
              </w:numPr>
              <w:tabs>
                <w:tab w:val="clear" w:pos="146"/>
              </w:tabs>
              <w:snapToGrid w:val="false"/>
              <w:spacing w:before="0" w:after="0"/>
              <w:ind w:left="357" w:hanging="3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rkennen der Zusammenhänge zwischen Natur- und Kulturraum</w:t>
            </w:r>
          </w:p>
          <w:p>
            <w:pPr>
              <w:pStyle w:val="Textkrper2"/>
              <w:numPr>
                <w:ilvl w:val="0"/>
                <w:numId w:val="4"/>
              </w:numPr>
              <w:tabs>
                <w:tab w:val="clear" w:pos="146"/>
              </w:tabs>
              <w:snapToGrid w:val="false"/>
              <w:spacing w:before="0" w:after="0"/>
              <w:ind w:left="357" w:hanging="3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tiefte Kenntnis über das Mittelmeer und seine Anrainerstaaten</w:t>
            </w:r>
          </w:p>
          <w:p>
            <w:pPr>
              <w:pStyle w:val="Textkrper2"/>
              <w:numPr>
                <w:ilvl w:val="0"/>
                <w:numId w:val="4"/>
              </w:numPr>
              <w:tabs>
                <w:tab w:val="clear" w:pos="146"/>
              </w:tabs>
              <w:snapToGrid w:val="false"/>
              <w:spacing w:before="0" w:after="0"/>
              <w:ind w:left="357" w:hanging="357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t>Auseinandersetzung mit aktuellen Problemstellungen</w:t>
            </w:r>
          </w:p>
        </w:tc>
      </w:tr>
      <w:tr>
        <w:trPr>
          <w:trHeight w:val="7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eplante Formen der Leistungserhebung und Bewertungskriterien</w:t>
            </w:r>
          </w:p>
        </w:tc>
      </w:tr>
      <w:tr>
        <w:trPr>
          <w:trHeight w:val="722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Sep. - Dez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fr-FR"/>
              </w:rPr>
              <w:t>Inhaltliche Einführung:</w:t>
            </w:r>
            <w:r>
              <w:rPr>
                <w:rFonts w:cs="Arial" w:ascii="Arial" w:hAnsi="Arial"/>
                <w:sz w:val="20"/>
                <w:szCs w:val="20"/>
              </w:rPr>
              <w:t xml:space="preserve"> Klärung allgemeiner Fragen, Definition, Abgrenzung und Darstellung der Schwerpunkte des Arbeitsfelds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u w:val="single"/>
              </w:rPr>
              <w:t>Methodische Grundlagen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Darstellen gängiger Forschungsmethoden, Informieren über Literatur, Vermitteln von Methoden wissenschaftlichen Arbeitens, Einüben von Präsentationstechniken, Darlegen der Bewertungskriterie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esprechung</w:t>
            </w:r>
            <w:r>
              <w:rPr>
                <w:rFonts w:cs="Arial" w:ascii="Arial" w:hAnsi="Arial"/>
                <w:sz w:val="20"/>
                <w:szCs w:val="20"/>
              </w:rPr>
              <w:t xml:space="preserve"> der angebotenen Arbeitsthemen und Festlegen einer Priorität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ganztägiger Besuch einer Universität zur Veranschaulichung der wissenschaftl. Arbeitsweise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gabe der Arbeitsthemen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usammenhängender Unterricht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leiner Leistungsnachweis (z. B. Kurzarbeit)</w:t>
            </w:r>
          </w:p>
          <w:p>
            <w:pPr>
              <w:pStyle w:val="Normal"/>
              <w:snapToGrid w:val="false"/>
              <w:spacing w:before="12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 kleiner mündlicher Leistungsnachweis pro Schüler/in (Rechenschaftsablage, Unterrichtsbeiträge, z. B. auch LdL) 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. - Mitte Feb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sprechung der formalen Anforderungen an die Seminararbeit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 eigenständige Quellenrecherch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Entwicklung individueller Arbeitsschwerpunkte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llung eines Rechercheprotokolls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ilweise zusammenhängender Unterrich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Rechercheprotokoll mit mind. 4 verschiedenartigen Quellen (z. B. Internet, Fachbuch, Ansprechpartner, Fachzeitschrift) mit Auswertung der Eignung der Quellen</w:t>
            </w:r>
          </w:p>
        </w:tc>
      </w:tr>
      <w:tr>
        <w:trPr>
          <w:trHeight w:val="2225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 Feb. - April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itere eigenständige Recherchen, Anwen</w:t>
              <w:softHyphen/>
              <w:t>dung geographischer Arbeitstechniken (z. B. Materialsammlung und -analyse, Interviews, Umfragen, Kartierungen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nd. ein individuelles Beratungsgespräch pro Schü</w:t>
              <w:softHyphen/>
              <w:t>ler/in, ggf. Zusammenfassung zu Gruppen nach inhaltlichen/methodischen Aspekte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llung und Abgabe des Exposé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é zur Arbe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rundlegende Frage-stellung u. Hypothe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setz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enl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eitplan für die Erstellung (Meilenstein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 - Mitte Jun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urzpräsentation des Exposés und des bisherigen Arbeitsstands (z. B. Karten, Fra</w:t>
              <w:softHyphen/>
              <w:t>ge</w:t>
              <w:softHyphen/>
              <w:t>bögen, Zeitplan, Ausblick auf den Arbeitsfortgang)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zeigen von Zusammenhängen durch FL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lbständige Arbeit der Schüler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r Gliederungsentwürfe bis Juni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ilweise zusammenhängender Unterrich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ine Präsentation pro Schüler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in kleiner mündlicher Leistungsnachweis pro Schüler</w:t>
            </w:r>
          </w:p>
        </w:tc>
      </w:tr>
      <w:tr>
        <w:trPr>
          <w:trHeight w:val="153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 Juni -  Juli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bständige Arbeit der Schüler/inne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ückgabe und individuelle Besprechung der Gliederungsentwürf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legung des endgültigen Titel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egelmäßiger Unterrich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gültige Gliederung</w:t>
            </w:r>
          </w:p>
        </w:tc>
      </w:tr>
      <w:tr>
        <w:trPr>
          <w:trHeight w:val="1297" w:hRule="exac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Okt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eiben der Arbeite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elmäßige Einzelbesprechungen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sprechungen im Plenum je nach Bedarf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gelmäßiger  Unterrich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f. Nov.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ertigstellung/Abgabe der Seminararbeiten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arbeit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. - Jan.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llung der Abschlusspräsentatio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legenheit zur Übung in Kleingruppen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elle Vorbesprechung nach Bedarf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chlusspräsentation und Diskussion 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bschlusspräsentation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.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Besprechung der erbrachten Seminarleistung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ögliche Arbeitsthemen für die Seminararbeit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st das Mittelmeer überall? - Merkmale und globale Verbreitung mediterraner Räu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ässerungslandwirtschaft in Chi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inbau in mediterranen Räum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ernweide-/Viehwanderwirtschaft im Mittelmeerra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ewählte traditionelle Behausungsformen im Mittelmeerra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ben unter dem Vulkan - Neapel im Schatten des Vesuv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passungsstrategien der Vegetation an mediterrane Klimabeding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source Wald - Ursachen und Folgen der Entwaldung des Mittelmeerrau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Niño und La Niña - Wechselwirkungen zw. Meeresströmungen und Klima in Südameri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Mittelmeerraum - Wiege der europäischen Kultur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re nostrum - Zur Funktion des Mittelmee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lmeer, totes Meer? -  Eine ökologische Analy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ermann oder mehr? - Tourismus auf Mallor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eutungswandel der dinarischen Karstgebie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lüsse mediterraner Kultur auf unser Alltagsleben</w:t>
            </w:r>
          </w:p>
        </w:tc>
      </w:tr>
      <w:tr>
        <w:trPr>
          <w:trHeight w:val="236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ßerschulische Ansprechpartner/Recherchequelle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tschaften und Konsulate, EU und nachgeordnete Behörden, Statistische Landesämter, Architekten, Reisebüros, Ernährungswissenschaftler, Fachwissenschaftler der Hochschulen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Anregunge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en für Studienfahrt in Bewerbungsunterlagen einfließen lass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ächerübergreifender Charakter dieser Studienfahr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enfahrt mit dem Seminar in den untersuchten Rau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Lehrkraft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Schulleiterin / des Schulleit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56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67630</wp:posOffset>
              </wp:positionH>
              <wp:positionV relativeFrom="paragraph">
                <wp:posOffset>26670</wp:posOffset>
              </wp:positionV>
              <wp:extent cx="295275" cy="2476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47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9.5pt;mso-wrap-distance-left:9.05pt;mso-wrap-distance-right:9.05pt;mso-wrap-distance-top:0pt;mso-wrap-distance-bottom:0pt;margin-top:2.1pt;mso-position-vertical-relative:text;margin-left:40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67630</wp:posOffset>
              </wp:positionH>
              <wp:positionV relativeFrom="paragraph">
                <wp:posOffset>26670</wp:posOffset>
              </wp:positionV>
              <wp:extent cx="295275" cy="2476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47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9.5pt;mso-wrap-distance-left:9.05pt;mso-wrap-distance-right:9.05pt;mso-wrap-distance-top:0pt;mso-wrap-distance-bottom:0pt;margin-top:2.1pt;mso-position-vertical-relative:text;margin-left:40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355D90"/>
      </w:rPr>
    </w:pPr>
    <w:r>
      <w:rPr>
        <w:rFonts w:eastAsia="Verdana" w:cs="Verdana" w:ascii="Verdana" w:hAnsi="Verdana"/>
        <w:color w:val="355D90"/>
      </w:rPr>
      <w:object w:dxaOrig="3000" w:dyaOrig="18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3.7pt;width:78.1pt;height:48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29000812" r:id="rId1"/>
      </w:object>
      <w:t xml:space="preserve">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95705</wp:posOffset>
              </wp:positionH>
              <wp:positionV relativeFrom="paragraph">
                <wp:posOffset>45720</wp:posOffset>
              </wp:positionV>
              <wp:extent cx="4457700" cy="63817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638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color w:val="355D9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55D90"/>
                            </w:rPr>
                            <w:t>Beispiel für ein W-Seminar im Fach Geographie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color w:val="355D9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55D90"/>
                            </w:rPr>
                            <w:t>„</w:t>
                          </w:r>
                          <w:r>
                            <w:rPr>
                              <w:rFonts w:cs="Verdana" w:ascii="Verdana" w:hAnsi="Verdana"/>
                              <w:color w:val="355D90"/>
                            </w:rPr>
                            <w:t>Mediterrane Räume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50.25pt;mso-wrap-distance-left:9.05pt;mso-wrap-distance-right:9.05pt;mso-wrap-distance-top:0pt;mso-wrap-distance-bottom:0pt;margin-top:3.6pt;mso-position-vertical-relative:text;margin-left:9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color w:val="355D90"/>
                      </w:rPr>
                    </w:pPr>
                    <w:r>
                      <w:rPr>
                        <w:rFonts w:cs="Verdana" w:ascii="Verdana" w:hAnsi="Verdana"/>
                        <w:color w:val="355D90"/>
                      </w:rPr>
                      <w:t>Beispiel für ein W-Seminar im Fach Geographie: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color w:val="355D90"/>
                      </w:rPr>
                    </w:pPr>
                    <w:r>
                      <w:rPr>
                        <w:rFonts w:cs="Verdana" w:ascii="Verdana" w:hAnsi="Verdana"/>
                        <w:color w:val="355D90"/>
                      </w:rPr>
                      <w:t>„</w:t>
                    </w:r>
                    <w:r>
                      <w:rPr>
                        <w:rFonts w:cs="Verdana" w:ascii="Verdana" w:hAnsi="Verdana"/>
                        <w:color w:val="355D90"/>
                      </w:rPr>
                      <w:t>Mediterrane Räume″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355D90"/>
      </w:rPr>
    </w:pPr>
    <w:r>
      <w:rPr>
        <w:rFonts w:cs="Verdana" w:ascii="Verdana" w:hAnsi="Verdana"/>
        <w:color w:val="355D9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605</wp:posOffset>
              </wp:positionH>
              <wp:positionV relativeFrom="paragraph">
                <wp:posOffset>20955</wp:posOffset>
              </wp:positionV>
              <wp:extent cx="56483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8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.65pt" to="445.85pt,1.65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355D90"/>
      </w:rPr>
    </w:pPr>
    <w:r>
      <w:rPr>
        <w:rFonts w:eastAsia="Verdana" w:cs="Verdana" w:ascii="Verdana" w:hAnsi="Verdana"/>
        <w:color w:val="355D90"/>
      </w:rPr>
      <w:object w:dxaOrig="3000" w:dyaOrig="18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3.7pt;width:78.1pt;height:48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76968692" r:id="rId1"/>
      </w:object>
      <w:t xml:space="preserve">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5705</wp:posOffset>
              </wp:positionH>
              <wp:positionV relativeFrom="paragraph">
                <wp:posOffset>-27305</wp:posOffset>
              </wp:positionV>
              <wp:extent cx="4457700" cy="7689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768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Beispiel für ein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</w:t>
                            <w:br/>
                            <w:t xml:space="preserve">im Fach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Geographie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>Mediterrane Räume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60.55pt;mso-wrap-distance-left:9.05pt;mso-wrap-distance-right:9.05pt;mso-wrap-distance-top:0pt;mso-wrap-distance-bottom:0pt;margin-top:-2.15pt;mso-position-vertical-relative:text;margin-left:9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Beispiel für ein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</w:t>
                      <w:br/>
                      <w:t xml:space="preserve">im Fach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Geographie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>: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>„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>Mediterrane Räume″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355D90"/>
      </w:rPr>
    </w:pPr>
    <w:r>
      <w:rPr>
        <w:rFonts w:cs="Verdana" w:ascii="Verdana" w:hAnsi="Verdana"/>
        <w:color w:val="355D9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20955</wp:posOffset>
              </wp:positionV>
              <wp:extent cx="564832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8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.65pt" to="445.85pt,1.65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undtextCharChar">
    <w:name w:val="*Grundtext Char Char"/>
    <w:basedOn w:val="Normal"/>
    <w:qFormat/>
    <w:pPr>
      <w:tabs>
        <w:tab w:val="clear" w:pos="708"/>
        <w:tab w:val="left" w:pos="170" w:leader="none"/>
      </w:tabs>
      <w:spacing w:lineRule="exact" w:line="240"/>
    </w:pPr>
    <w:rPr>
      <w:color w:val="000000"/>
      <w:spacing w:val="2"/>
      <w:sz w:val="20"/>
      <w:szCs w:val="20"/>
      <w:shd w:fill="FFFFFF" w:val="clear"/>
    </w:rPr>
  </w:style>
  <w:style w:type="paragraph" w:styleId="Textkrper2">
    <w:name w:val="Textkörper 2"/>
    <w:basedOn w:val="Normal"/>
    <w:qFormat/>
    <w:pPr>
      <w:tabs>
        <w:tab w:val="clear" w:pos="708"/>
        <w:tab w:val="left" w:pos="146" w:leader="none"/>
      </w:tabs>
      <w:spacing w:before="0" w:after="60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31:00Z</dcterms:created>
  <dc:creator>Frickel</dc:creator>
  <dc:description/>
  <dc:language>en-US</dc:language>
  <cp:lastModifiedBy>Manuel Streubert</cp:lastModifiedBy>
  <cp:lastPrinted>2008-07-21T16:02:00Z</cp:lastPrinted>
  <dcterms:modified xsi:type="dcterms:W3CDTF">2013-11-18T12:31:00Z</dcterms:modified>
  <cp:revision>2</cp:revision>
  <dc:subject/>
  <dc:title>Beispiel für ein W-Seminar</dc:title>
</cp:coreProperties>
</file>