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Englisch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idging the gap between literary text and film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Metafiktionalität und Intertextualität im postmodernen Roman und Film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örderung eines vertieften Literaturverständnisses anhand ausgewählter Romane und Filme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xte, Themen und Motive in verschiedenen Darstellungsformen und Medien (literarische Texte und Verfilmungen) vergleichen,  auch anhand geeigneter formaler und ästhetischer Kriteri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bular zur Beschreibung und Kommentierung von Sachtexten und literarischen Texten erweitern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blick über den Verlauf des Semina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ender Unterricht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egriffsdefinition der Postmoderne anhand ausgewählter Kurzgeschichten in Literatur und Film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rläuterung charakteristischer Merkmale der literarischen Postmoderne (z. B. Metafiktionalität, Intertextualität, Auto-Reflexivität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inführung in die Methoden wissenschaftlichen Arbeitens (z. B. Literaturrecherche, Informationen adäquat recherchieren, dokumentieren, Quellenprotokoll, Exzerpier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xpertenvortrag zu Präsentationsmedien (z. B. PowerPoint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xkursion z. B. ins Amerikahaus München mit Einführung in die Bibliothek und Datenbankarbeit (z. B.: ProQues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envortrag oder Besuch einer Vorlesung an der Universitä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ine kleine, schriftliche Leistungserhebu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mündliche Abfrage pro Schüler/in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vergab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igenständige Lektüre und Konkretisierung zentraler Inhalte der Seminararbeitsthemen (regelmäßige Sitzungen im Plenum zur Besprechung gemeinsamer Probleme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zelbesprechunge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r mündlichen Darstellung der Ergebnisse im Gespräch in der Zielsprache Englisch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r gefundenen Textstellen und Filmausschnitte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Recherchen mit dem Ziel, ein Exposé über die geplante Arbeit zu erstell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llung der Exposés im Semina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 mit den Schülerinnen und Schülern (mindestens je eine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Exposés vor den Osterferi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osé mit folgenden Inhalten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ndlegende Fragestellungen und Hypothese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setzung der Arbeit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rstellung der Quellenlage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plan für die Erstellung der Arbeit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der Zwischenergebnisse mit anschließender Besprechung im Plen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urf und Besprechung von Gliederung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Recherche durch die Schülerinnen und Schül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gabe der Gliederungen vor den Sommerferi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Zwischenpräsentation pro Schüler/in (englisc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ine Mitschrift der Besprechung der Zwischenergebnisse pro Schüler/in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(deutsch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inweise zur Form der wissenschaftlichen Arbei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in Textverarbeitungsprogramm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eiben der Arbeit; regelmäßige Besprechungen mit einzelnen Schülerinnen und Schülern; gemeinsame Sitzungen nach Bedar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minararbeit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ur der Arbeiten durch die Lehrkraf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Vorbesprechung mit Schülerinnen und Schülern zur Abschlusspräsent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Hilfestellungen zum sach- und adressatengerechten Präsentier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Filmnach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emains of the Da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Kazuo Ishiguro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lockwork Orang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nthony Burgess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Cement Garde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Ian McEwan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tonemen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Ian McEwan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198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George Orwell;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razi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Terry Gilliam (Roman bzw.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English Patien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Michael Ondaatje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ight Club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Chuck Palahniuk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Handmaid’s Ta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Margaret Atwood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ernard MacLaverty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Human Stai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Philipp Roth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1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French Lieutenant’s Woma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John Fowles (Roman und Film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2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World According to Gar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John Irving (Roman und Film)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3)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 Hitchhiker’s Guide to the Galax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Douglas Adams (Roman und Film)</w:t>
            </w:r>
          </w:p>
        </w:tc>
      </w:tr>
      <w:tr>
        <w:trPr>
          <w:trHeight w:val="466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itere Bemerkungen zum geplanten Verlauf des Seminars: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sbeschränkungen/FSK sind ggf. zu berücksichtig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8915" cy="748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748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Englis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58.9pt;mso-wrap-distance-left:9.05pt;mso-wrap-distance-right:9.05pt;mso-wrap-distance-top:0pt;mso-wrap-distance-bottom:0pt;margin-top:3.1pt;mso-position-vertical-relative:text;margin-left:15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Englis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106593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0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2069809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5:00Z</dcterms:created>
  <dc:creator>Manhardt</dc:creator>
  <dc:description/>
  <dc:language>en-US</dc:language>
  <cp:lastModifiedBy>Manuel Streubert</cp:lastModifiedBy>
  <cp:lastPrinted>2008-01-28T11:09:00Z</cp:lastPrinted>
  <dcterms:modified xsi:type="dcterms:W3CDTF">2013-11-18T12:05:00Z</dcterms:modified>
  <cp:revision>2</cp:revision>
  <dc:subject/>
  <dc:title>Eine Untergliederung der Formulare zur Beantragung eines W- oder P-Seminars bei der Schulleitung nach den verschiedenen Ausbil</dc:title>
</cp:coreProperties>
</file>