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92"/>
        <w:gridCol w:w="4536"/>
        <w:gridCol w:w="2865"/>
      </w:tblGrid>
      <w:tr>
        <w:trPr>
          <w:trHeight w:val="899" w:hRule="atLeast"/>
        </w:trPr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hrkraft: N.N.</w:t>
              <w:tab/>
              <w:tab/>
              <w:tab/>
              <w:tab/>
              <w:tab/>
              <w:tab/>
              <w:tab/>
              <w:t>Leitfach: Ev. Religionslehr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hmenthema: </w:t>
            </w:r>
            <w:r>
              <w:rPr>
                <w:rFonts w:cs="Arial" w:ascii="Arial" w:hAnsi="Arial"/>
                <w:sz w:val="28"/>
                <w:szCs w:val="28"/>
              </w:rPr>
              <w:t>Evangelisches Leben in der Region ab 1945</w:t>
            </w:r>
          </w:p>
        </w:tc>
      </w:tr>
      <w:tr>
        <w:trPr/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ielsetzung des Seminars, Begründung des Themas</w:t>
            </w:r>
            <w:r>
              <w:rPr>
                <w:rFonts w:cs="Arial" w:ascii="Arial" w:hAnsi="Arial"/>
                <w:sz w:val="20"/>
                <w:szCs w:val="20"/>
              </w:rPr>
              <w:t xml:space="preserve"> (ggf. Bezug zum Fachprofil)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orschen der Wurzeln der eigenen Kirchengemeind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gegnung mit der eigenen Familiengeschichte vor dem Hintergrund der Diasporasitua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einandersetzung mit dem Verhältnis der Konfessionen vor Or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senschaftspropädeutisches Arbeiten in verschiedenen Wissenschaftsgebieten (z. B. Theologie, Geschichte, Kunstgeschichte, Sozialwissenschaften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ische Fokussierung auf selbständiges Erarbeiten von Informationen (Archivrecherche, Zeitzeugengespräche etc.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lb-jah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ätigkeit der Schülerinnen/Schüle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d der Lehrkraf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plante Formen der </w:t>
              <w:br/>
              <w:t xml:space="preserve">Leistungserhebung (mit </w:t>
              <w:br/>
              <w:t>Bewertungskriterien)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Dez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thodische Einführung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z. B. Auswertung von Textquellen, Erstellen von Graphiken, Internetrecherche, Auswertung von Bildmaterial </w:t>
            </w:r>
          </w:p>
          <w:p>
            <w:pPr>
              <w:pStyle w:val="Normal"/>
              <w:spacing w:before="0" w:after="60"/>
              <w:ind w:left="171" w:hanging="17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Bibliotheks- und Archivarbeit: Exkursionen in eine wissenschaftliche Bibliothek und in ein Archiv mit Führung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, Arbeiten mit Online-Katalogen, formale Vorgaben für Zitieren, Fußnoten und Bibliographie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haltliche Einführung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1" w:leader="none"/>
              </w:tabs>
              <w:spacing w:before="60" w:after="60"/>
              <w:ind w:left="17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irchengeschichtlicher Hintergrund (Kirchen im Nationalsozialismus, Neuordnung der Kirchen nach 1945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1" w:leader="none"/>
              </w:tabs>
              <w:spacing w:before="60" w:after="60"/>
              <w:ind w:left="17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reignisgeschichte und ihre Auswirkung auf die Situation vor Ort (z. B. Flucht und Vertreibung, Integration von Flüchtlingen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enoteter Rechercheauftra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ndenprotokoll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arbei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schaftsablag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richtsbeitra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ülerrefera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n. - Feb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thodisch</w:t>
            </w:r>
            <w:r>
              <w:rPr>
                <w:rFonts w:cs="Arial" w:ascii="Arial" w:hAnsi="Arial"/>
                <w:sz w:val="20"/>
                <w:szCs w:val="20"/>
              </w:rPr>
              <w:t>: Zeitmanagement für das Erstellen der Seminararbeit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, Hinweise zu den formalen Anforderungen der Seminararbeit; Recherche vor Ort, Umgang mit Zeitzeuge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haltlich</w:t>
            </w:r>
            <w:r>
              <w:rPr>
                <w:rFonts w:cs="Arial" w:ascii="Arial" w:hAnsi="Arial"/>
                <w:sz w:val="20"/>
                <w:szCs w:val="20"/>
              </w:rPr>
              <w:t>: Entwicklung von Seminararbeitsthemen; individuelle Themenentscheidun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chercheprotokoll (mindestens drei Quellen mit Auswertung)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ndestens zwei Beiträge pro Schüler im Halbjahr)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rz -Apr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itere individuelle Recherchen, Vorbereiten eines Exposés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elle Beratungsgespräche nach Vereinbarung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gelmäßiges Plenum: Aufzeigen von Zusammenhängen zwischen den einzelnen Seminararbeit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atungsprotokoll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é (Klarheit, Themenbezug, Aussagekraft, Realisierbarkeit)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i -</w:t>
              <w:br/>
              <w:t>Ju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thodisch</w:t>
            </w:r>
            <w:r>
              <w:rPr>
                <w:rFonts w:cs="Arial" w:ascii="Arial" w:hAnsi="Arial"/>
                <w:sz w:val="20"/>
                <w:szCs w:val="20"/>
              </w:rPr>
              <w:t>: Einüben von Feedbackmethoden;  Umsetzung von Anregungen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haltlich</w:t>
            </w:r>
            <w:r>
              <w:rPr>
                <w:rFonts w:cs="Arial" w:ascii="Arial" w:hAnsi="Arial"/>
                <w:sz w:val="20"/>
                <w:szCs w:val="20"/>
              </w:rPr>
              <w:t>: Vorstellen und Diskussion der Exposés in von Schülern geleiteten Sitzung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äsentatio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skussionsleitung (Strukturierungsfähigkeit, Sachlichkeit usw.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ndestens zwei Beiträge pro Schüler im Halbjahr)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Nov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thodisch</w:t>
            </w:r>
            <w:r>
              <w:rPr>
                <w:rFonts w:cs="Arial" w:ascii="Arial" w:hAnsi="Arial"/>
                <w:sz w:val="20"/>
                <w:szCs w:val="20"/>
              </w:rPr>
              <w:t>: Wiederholung und Vertiefung zur formalen Gestaltung der Seminararbeit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haltlich</w:t>
            </w:r>
            <w:r>
              <w:rPr>
                <w:rFonts w:cs="Arial" w:ascii="Arial" w:hAnsi="Arial"/>
                <w:sz w:val="20"/>
                <w:szCs w:val="20"/>
              </w:rPr>
              <w:t>: Schreiben der Arbeite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inzelberatung und gemeinsame Besprechungen nach Bedarf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lage eines Grobentwurfs vier Wochen vor der Abgab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bentwurf (Kriterien: Darstellung der grundlegenden Fragestellung der Arbeit und der zugrunde liegenden Hy- pothesen, Darstellung einer Auswahl geeigneter Quellen, die das Thema vollständig abdecken, sinnvoller Zeitplan für die Erstellung der Arbeit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ufgrund der Vorgaben für die Benotung bleibt der Grobentwurf in 12/1 unbenotet. Evtl. kann seine Abgabe in 11/2 erfolgen, um ihn benoten zu können; dann ersetzt er das Exposé.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inararbeit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z. - Ja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thodisch</w:t>
            </w:r>
            <w:r>
              <w:rPr>
                <w:rFonts w:cs="Arial" w:ascii="Arial" w:hAnsi="Arial"/>
                <w:sz w:val="20"/>
                <w:szCs w:val="20"/>
              </w:rPr>
              <w:t>: rhetorische Übungen (evtl. durch externen Trainer), Probevorträg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haltlich</w:t>
            </w:r>
            <w:r>
              <w:rPr>
                <w:rFonts w:cs="Arial" w:ascii="Arial" w:hAnsi="Arial"/>
                <w:sz w:val="20"/>
                <w:szCs w:val="20"/>
              </w:rPr>
              <w:t>: Abgabe der Arbeit in der Woche nach den Herbstferien, Abschlusspräsentationen; evtl. Gestaltung einer Ausstellung oder eines Vortragsabend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äsentation mit Aussprache</w:t>
            </w:r>
          </w:p>
        </w:tc>
      </w:tr>
      <w:tr>
        <w:trPr/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ögliche Themen für die Seminararbeiten (bitte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destens sechs</w:t>
            </w:r>
            <w:r>
              <w:rPr>
                <w:rFonts w:cs="Arial" w:ascii="Arial" w:hAnsi="Arial"/>
                <w:sz w:val="20"/>
                <w:szCs w:val="20"/>
              </w:rPr>
              <w:t xml:space="preserve"> Themen angeben):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Evangelische Flüchtlinge und ihre Eingliederung in Bayern ab 1945 anhand von Einzelschicksalen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Entstehung der Kirchengemeinde N. N. 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Flüchtlingshilfe der Diakonie nach 1945 in der Region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vangelische Kirchenbauten in der Region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Vorgeschichte des Protestantismus in der Region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Darstellung der eigenen Familiengeschichte unter der Perspektive des Lebens in der Diaspora</w:t>
            </w:r>
          </w:p>
        </w:tc>
      </w:tr>
      <w:tr>
        <w:trPr>
          <w:trHeight w:val="466" w:hRule="atLeast"/>
        </w:trPr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 Bemerkungen zum geplanten Verlauf des Seminars: …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Alle Schüler/innen erbringen die gleiche Anzahl an Leistungsnachweisen; z. T. sind die Formen der Erhebung unterschiedlich (z. B. Schüler A Stundenprotokoll, Schülerin B Rechenschaftsablage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Lehrkraft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Schulleiterin / des Schulleiters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Wissenschaftliche Bibliotheken sind unter folgender Internetadresse zu finden: </w:t>
      </w:r>
      <w:hyperlink r:id="rId1">
        <w:r>
          <w:rPr>
            <w:rStyle w:val="InternetLink"/>
            <w:rFonts w:cs="Arial" w:ascii="Arial" w:hAnsi="Arial"/>
          </w:rPr>
          <w:t>www.informationskompetenz.de/regionen/bayern/bibliothekslandkarte</w:t>
        </w:r>
      </w:hyperlink>
    </w:p>
    <w:p>
      <w:pPr>
        <w:pStyle w:val="Footnot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 Landeskirche unterhält zudem ein eigenes Archiv in Nürnber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Ggf. Arbeiten mit Methodentraine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85010</wp:posOffset>
              </wp:positionH>
              <wp:positionV relativeFrom="paragraph">
                <wp:posOffset>39370</wp:posOffset>
              </wp:positionV>
              <wp:extent cx="2748915" cy="748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8915" cy="748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Formular zur Beantragung eines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W-Seminars</w:t>
                          </w: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 im Fach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355D9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Evangelische Religionslehr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45pt;height:58.9pt;mso-wrap-distance-left:9.05pt;mso-wrap-distance-right:9.05pt;mso-wrap-distance-top:0pt;mso-wrap-distance-bottom:0pt;margin-top:3.1pt;mso-position-vertical-relative:text;margin-left:15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Formular zur Beantragung eines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W-Seminars</w:t>
                    </w: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 im Fach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355D9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Evangelische Religionsleh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6045</wp:posOffset>
              </wp:positionH>
              <wp:positionV relativeFrom="paragraph">
                <wp:posOffset>635</wp:posOffset>
              </wp:positionV>
              <wp:extent cx="1299210" cy="8089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0.75pt;height:56.25pt" filled="f" o:ole="">
                                <v:imagedata r:id="rId2" o:title=""/>
                              </v:shape>
                              <o:OLEObject Type="Embed" ProgID="" ShapeID="ole_rId1" DrawAspect="Content" ObjectID="_11625014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0.05pt;mso-position-vertical-relative:text;margin-left:-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0.75pt;height:56.25pt" filled="f" o:ole="">
                          <v:imagedata r:id="rId4" o:title=""/>
                        </v:shape>
                        <o:OLEObject Type="Embed" ProgID="" ShapeID="ole_rId3" DrawAspect="Content" ObjectID="_3288157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5715</wp:posOffset>
              </wp:positionV>
              <wp:extent cx="5817235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72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0.45pt" to="456.65pt,0.5pt" stroked="t" o:allowincell="f" style="position:absolute;flip:y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nformationskompetenz.de/regionen/bayern/bibliothekslandkart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15:00Z</dcterms:created>
  <dc:creator>Manhardt</dc:creator>
  <dc:description/>
  <dc:language>en-US</dc:language>
  <cp:lastModifiedBy>Manuel Streubert</cp:lastModifiedBy>
  <dcterms:modified xsi:type="dcterms:W3CDTF">2013-11-18T12:15:00Z</dcterms:modified>
  <cp:revision>2</cp:revision>
  <dc:subject/>
  <dc:title>Eine Untergliederung der Formulare zur Beantragung eines W- oder P-Seminars bei der Schulleitung nach den verschiedenen Ausbil</dc:title>
</cp:coreProperties>
</file>