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 den meisten Themenstellungen lassen sich mehrere einzelne Themenstellungen  formulieren. Dadurch ist das Seminar auch über mehrere Schuljahre hinweg wiederholba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ldpolitik in XY im Zeitraum XY: Geldpolitische Strategien, ausgewählte Maßnahmen, Probl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storische Inflationen: Gründe, wirtschaftliche und gesellschaftliche Folg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ktuelle Krisen auf den Finanzmärkten: Gründe, Auswirkungen und politische Maßnahm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graphische Gestaltung von Münzen und Bankno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leich von Sicherheitsmerkmalen der Banknoten ausgewählter Währ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ktuelle Entwicklungen im Zahlungsverkehr: Chancen und Risiken an Beispi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er Markt für Geld“: Neue Finanzierungsinstrumente auf dem Geld- und Kapitalmarkt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pekulative Formen der Geldan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ktuelle Entwicklungen auf den Devisenmärkten: Gründe, Folgen, wirtschaftspolitische Maßnah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lobalisierung der Finanzmärkte: Chancen und Risi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anzierungsprobleme mittelständischer Untenehmen an Beispi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Schuldenfalle: Gründe, Folgen, Beratung an Fallbeispi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ge aus der Verschuldung der Entwicklungslä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ld und „Mammon“: Geld in der ethischen Wer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 xml:space="preserve">Pecunia, Money, Argent: </w:t>
      </w:r>
      <w:r>
        <w:rPr>
          <w:rFonts w:cs="Arial" w:ascii="Arial" w:hAnsi="Arial"/>
        </w:rPr>
        <w:t xml:space="preserve"> Was sagt uns die Etymologie über Geschichte und Funktionen des Gel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lang w:val="en-GB"/>
        </w:rPr>
        <w:t>„</w:t>
      </w:r>
      <w:r>
        <w:rPr>
          <w:rFonts w:cs="Arial" w:ascii="Arial" w:hAnsi="Arial"/>
          <w:i/>
          <w:lang w:val="en-GB"/>
        </w:rPr>
        <w:t xml:space="preserve">Put money in thy purse ..“ </w:t>
      </w:r>
      <w:r>
        <w:rPr>
          <w:rFonts w:cs="Arial" w:ascii="Arial" w:hAnsi="Arial"/>
          <w:i/>
        </w:rPr>
        <w:t>(Othello):</w:t>
      </w:r>
      <w:r>
        <w:rPr>
          <w:rFonts w:cs="Arial" w:ascii="Arial" w:hAnsi="Arial"/>
        </w:rPr>
        <w:t xml:space="preserve"> Die Rolle des Geldes in ausgewählten literarischen Wer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3459480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9480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Themenvorschläge für ein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m Fach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irtschaft und Recht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zum Thema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„Geld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4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Themenvorschläge für ein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m Fach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irtschaft und Recht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zum Thema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„Geld“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1816613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20639782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40:00Z</dcterms:created>
  <dc:creator>Manhardt</dc:creator>
  <dc:description/>
  <dc:language>en-US</dc:language>
  <cp:lastModifiedBy>Manuel Streubert</cp:lastModifiedBy>
  <dcterms:modified xsi:type="dcterms:W3CDTF">2013-11-21T08:40:00Z</dcterms:modified>
  <cp:revision>2</cp:revision>
  <dc:subject/>
  <dc:title>Eine Untergliederung der Formulare zur Beantragung eines W- oder P-Seminars bei der Schulleitung nach den verschiedenen Ausbil</dc:title>
</cp:coreProperties>
</file>