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hythmisierter Zeitplan W - Seminar  Latein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ispiel Römer in Bayer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. 30 Doppelstunden pro Schuljah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= Plenum</w:t>
        <w:tab/>
        <w:t>B = Einzelarbeit, Recherche, individuelle Beratung etc.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4"/>
        <w:gridCol w:w="1003"/>
        <w:gridCol w:w="2086"/>
        <w:gridCol w:w="7418"/>
      </w:tblGrid>
      <w:tr>
        <w:trPr/>
        <w:tc>
          <w:tcPr>
            <w:tcW w:w="429" w:type="dxa"/>
            <w:gridSpan w:val="2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ppel-stunden</w:t>
            </w:r>
          </w:p>
        </w:tc>
        <w:tc>
          <w:tcPr>
            <w:tcW w:w="2086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itpunkt</w:t>
            </w:r>
          </w:p>
        </w:tc>
        <w:tc>
          <w:tcPr>
            <w:tcW w:w="7418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chwerpunktthe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hode / Inhalt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ptem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inführung in die Archäologie als Wissenschaf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napper Überblick über die Zeit der Römer im süddeutschen Raum, über die Entstehungs</w:t>
              <w:softHyphen/>
              <w:t>bedin</w:t>
              <w:softHyphen/>
              <w:t>gun</w:t>
              <w:softHyphen/>
              <w:t>gen und das Leben in den Provinzen Raetia und Noricum und in das Fortwirken der römischen Antike bis in die Gegenwart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envortrag, Museumsbesuch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to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iterarische Zeugnisse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herche zu wichtigen Römer-Orten in Bayern</w:t>
            </w:r>
          </w:p>
        </w:tc>
      </w:tr>
      <w:tr>
        <w:trPr>
          <w:trHeight w:val="334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tober/Novem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römische Inschriften (I)</w:t>
            </w:r>
          </w:p>
        </w:tc>
      </w:tr>
      <w:tr>
        <w:trPr/>
        <w:tc>
          <w:tcPr>
            <w:tcW w:w="10936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rheiligenferien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igenständige Quellenrecherche der Schüler/innen (Literatur, Museumsexponate, Archive)</w:t>
            </w:r>
          </w:p>
        </w:tc>
      </w:tr>
      <w:tr>
        <w:trPr>
          <w:trHeight w:val="280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em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ömische Inschriften (II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twicklung individueller Interessen und Forschungsschwerpunkte (Einzelgespräch/Beratung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zem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führung in wissenschaftliches Arbeiten, v. a. fachbezogen  (I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Übungen zum </w:t>
            </w:r>
            <w:r>
              <w:rPr>
                <w:sz w:val="22"/>
                <w:szCs w:val="22"/>
              </w:rPr>
              <w:t>wissenschaftlichen Arbeiten (z. B. Musterzitation, Übungs</w:t>
              <w:softHyphen/>
              <w:t>recher</w:t>
              <w:softHyphen/>
              <w:t>che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führung in wissenschaftliches Arbeiten, v. a. fachbezogen  (II)</w:t>
            </w:r>
          </w:p>
        </w:tc>
      </w:tr>
      <w:tr>
        <w:trPr/>
        <w:tc>
          <w:tcPr>
            <w:tcW w:w="10936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hnachtsferien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a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führung in wissenschaftliches Arbeiten, v. a. fachbezogen  (III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Übungen zum </w:t>
            </w:r>
            <w:r>
              <w:rPr>
                <w:sz w:val="22"/>
                <w:szCs w:val="22"/>
              </w:rPr>
              <w:t>wissenschaftlichen Arbeiten (z. B. Musterzitation, Übungsrecher</w:t>
              <w:softHyphen/>
              <w:t>che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sprechung der Einzelthemen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ua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elle Beratungsgespräche mit den Schüler/innen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legung der Einzelthemen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uar/März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herchen der Schüler/innen; Ziel: Exposé über die geplante Arbei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viduelle Beratungsgespräche mit den Schüler/innen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senschaftliches Arbeiten, v. a. fachbezogen  (IV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des Exposés (vor den Osterferien)</w:t>
            </w:r>
          </w:p>
        </w:tc>
      </w:tr>
      <w:tr>
        <w:trPr/>
        <w:tc>
          <w:tcPr>
            <w:tcW w:w="429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en der Schüler; individuelle Beratungsgespräche mit den Schüler/innen</w:t>
            </w:r>
          </w:p>
        </w:tc>
      </w:tr>
      <w:tr>
        <w:trPr/>
        <w:tc>
          <w:tcPr>
            <w:tcW w:w="10936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terferien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en des Interpretierens v. Texten („Muster“interpretationen u. Ä.)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bständige Weiterarbeit der Schüler/innen; individuelle Beratungsgespräche</w:t>
            </w:r>
          </w:p>
        </w:tc>
      </w:tr>
      <w:tr>
        <w:trPr/>
        <w:tc>
          <w:tcPr>
            <w:tcW w:w="10936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fingstferien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i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referate/-präsentationen der Schüler über ihre Arbeitsergebnisse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i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bständige Weiterarbeit der Schüler/innen; individuelle Beratungsgespräche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llung eines Gliederungsentwurfs, Durchsicht und Rückgabe</w:t>
            </w:r>
          </w:p>
        </w:tc>
      </w:tr>
      <w:tr>
        <w:trPr/>
        <w:tc>
          <w:tcPr>
            <w:tcW w:w="10936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mmerferien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tem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rzreferate/präsentationen der Schüler/innen über ihre Arbeits-Ergebnisse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tember/Okto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elbständige Weiterarbeit der Schüler/innen; individuelle Beratungsgespräche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ssenschaftliches Arbeiten, v. a. fachbezogen  (V)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erfassen von wissenschaftlichen Ar</w:t>
              <w:softHyphen/>
              <w:t>bei</w:t>
              <w:softHyphen/>
              <w:t xml:space="preserve">ten (Aufbau, Formulierung etc.) </w:t>
            </w:r>
          </w:p>
        </w:tc>
      </w:tr>
      <w:tr>
        <w:trPr/>
        <w:tc>
          <w:tcPr>
            <w:tcW w:w="10936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rheiligenferien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em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bständige Weiterarbeit der Schüler/innen; Fertigstellung der Arbeit; individuelle Beratungsgespräche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zembe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gf. Diskussion von Einzelarbeiten; Vorbereitung der Abschluss</w:t>
              <w:softHyphen/>
              <w:t>präsen</w:t>
              <w:softHyphen/>
              <w:t>ta</w:t>
              <w:softHyphen/>
              <w:t>tionen: Präsentationstechniken; Rhetorik-Übungen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ar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chlusspräsentationen, ggf. im Zusammenhang mit größerem Rahmen: Publikation, Homepage o. Ä.</w:t>
            </w:r>
          </w:p>
        </w:tc>
      </w:tr>
      <w:tr>
        <w:trPr/>
        <w:tc>
          <w:tcPr>
            <w:tcW w:w="10936" w:type="dxa"/>
            <w:gridSpan w:val="5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rektur und Benotu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1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1:00Z</dcterms:created>
  <dc:creator>Hotz</dc:creator>
  <dc:description/>
  <dc:language>en-US</dc:language>
  <cp:lastModifiedBy>Manuel Streubert</cp:lastModifiedBy>
  <dcterms:modified xsi:type="dcterms:W3CDTF">2013-11-21T06:31:00Z</dcterms:modified>
  <cp:revision>2</cp:revision>
  <dc:subject/>
  <dc:title>Rhythmisierter Zeitplan W - Seminar  Latein</dc:title>
</cp:coreProperties>
</file>