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Bei der Formulierung eines Projektthemas sollte ein ansprechendes Schlagwort gewählt werden. Der Wirtschafts-, Berufs- und Fachbezug sowie das Ergebnis der Schülertätigkeit sollen erkennbar sein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Im Fach Wirtschaft und Recht ist das naheliegendste Projekt die Gründung eines Schülerunternehmens. Dieses Beispiel wurde daher als Musterkonzept ausgearbeitet (vgl. </w:t>
      </w:r>
      <w:hyperlink r:id="rId2">
        <w:r>
          <w:rPr>
            <w:rStyle w:val="InternetLink"/>
            <w:rFonts w:cs="Arial" w:ascii="Arial" w:hAnsi="Arial"/>
          </w:rPr>
          <w:t>www.gymnasiale-oberstufe-bayern</w:t>
        </w:r>
      </w:hyperlink>
      <w:r>
        <w:rPr>
          <w:rFonts w:cs="Arial" w:ascii="Arial" w:hAnsi="Arial"/>
        </w:rPr>
        <w:t xml:space="preserve"> &gt; Die Seminare &gt; Wirtschaft und Recht.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Weitere Ideen für Projekte sind nachfolgend aufgelistet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ternehmensgründung – Der Wirtschaftswissenschaftler als Entscheidungsträger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he Musterkonzept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fertigen von Analysen für externe Partner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Marktanalysen, Prozessanalyse eines Unternehmensbereichs, Standortstrukturanalyse, ggf. konkrete Aufträge durch den Unternehmenspartner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Erstellung von Konzepten, Machbarkeitsstudi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Gewinnung externer Partner, Praktikumsbörse, Zahlungssystem für die Mensa, Organisation der Schulbibliothek, Corporate Identity der Schule, Stadtmarketing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stellung und Vertrieb von Medi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Entwurf von Unterrichtsmaterial (z. B. eines Schulbuchs), Verlag des Buchs, Entwicklung einer Broschüre z. B. „Recht im Schüleralltag“, „Strafrecht für Jugendliche“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sation berufsbildender Maßnahm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. B. Module für ein Bewerbungstraining der Jahrgangsstufe 9 in Verbindung mit externen Partnern (IHK, Berufsinformationszentrum, …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Veranstaltungsmanagement an der Schule (Schülerfirma)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Finanzierung, Abrechnung, Termine, Suche externer Partner und Sponsoren, Organisation aller Veranstaltungen der Schule im Jahresverlauf (Berufsmesse, Sommerfest, Weihnachtsbazar, Konzerte, Jahresbericht, Klassenfahrten, Schülercafé, …)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Begleitung eines Projekts unter Kosten- und rechtlicher Planung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Bauprojekte, z. B. Bau der Schulmensa, Neugestaltung des Schulhofes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üler testen Produkt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in Kontakt mit Stiftung Warentest und Verbraucherzentralen (z. B. Konsumentenberatung, Geldanlagemöglichkeiten, …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Entwurf von Seminare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. B. Wirtschaftsenglisch und Intercultural Training, Bewerbungstraining für die Jahrgangsstufe 9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spielbörse als Basis für ein Projekt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nbank mit Profilen börsennotierter Unternehmen, Kennzahlenanalyse, …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Erstellung einer regionalen Wirtschaftszeitung bzw. eines Filmbeitrags/Rundfunksen-dung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Zusammenarbeit mit der lokalen Presse und Unternehmen der Regio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im Rahmen von „Tatfunk“ (Eberhard-von-Kuehnheim-Stiftung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atlich oder Quartalsweise erscheinende Artikel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als Beilage/Seite in einer lokalen Zeitung, IHK, …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ktuelle Ereignisse, „kleine Nachrichten“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sation einer fachbezogenen Studienfahr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. B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990" w:hanging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Frankfurt (Besuch bei EZB, Deutsche Börse, Zentralen von Finanzinstituten unter bestimmten Aspekten, z. B. zur Berufsorientierung)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0" w:hanging="99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</w:t>
        <w:tab/>
        <w:t>Ruhrgebiet (Zeche Zollverein, Route der Industriekultur, ggf. fächerübergreifend mit Geographie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0" w:hanging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London (London Stock Exchange, Bank of England, fächerübergreifend mit Englisch)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  <w:sz w:val="22"/>
          <w:szCs w:val="22"/>
        </w:rPr>
        <w:t>Organisation der Fahrt und von Erkundungen, Erstellen eines Exkursionsberichts bzw. eines Leitfadens für die Planung zukünftiger Fahrten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twurf von Broschüren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z. B. zum Thema Geldanlag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2672715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Ideenliste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Themen für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P-Seminare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irtschaft und Rech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Ideenliste: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Themen für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P-Seminare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irtschaft und Rec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6475310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6524852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mnasiale-oberstufe-bayer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42:00Z</dcterms:created>
  <dc:creator>Manhardt</dc:creator>
  <dc:description/>
  <dc:language>en-US</dc:language>
  <cp:lastModifiedBy>Manuel Streubert</cp:lastModifiedBy>
  <cp:lastPrinted>2008-01-17T15:42:00Z</cp:lastPrinted>
  <dcterms:modified xsi:type="dcterms:W3CDTF">2013-11-21T08:42:00Z</dcterms:modified>
  <cp:revision>2</cp:revision>
  <dc:subject/>
  <dc:title>Eine Untergliederung der Formulare zur Beantragung eines W- oder P-Seminars bei der Schulleitung nach den verschiedenen Ausbil</dc:title>
</cp:coreProperties>
</file>