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er Mensch: Geist und Natur“ (historische - moderne Forschung)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ie Evolutionsforschung unter ethischen Gesichtspunkten“ (Darwin, Dawkins u. a.)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Ethik und Naturwissenschaften“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er Eid des Hippokrates und seine ethischen Forderungen im Wandel der Zeit“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Ethische Themen in Märchen, Sagen und Fabeln“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Ethische Themen in Filmen/Filmserien“ (z. B. Star Trek, Simpsons)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Ethik und Moral in der Musikwelt der Jugendkulturen“ (z. B. Bushido, Wise Guys, Ärzte, Tote Hosen, Rammstein, Böhse Onkelz)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Feministische Ethik“ (z. B. Simone de Beauvoir, Carol Gilligan, Alice Schwarzer, Annemarie Pieper, Uta Ranke-Heinemann)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eltreligionen: Mythos und Etho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11020</wp:posOffset>
              </wp:positionH>
              <wp:positionV relativeFrom="paragraph">
                <wp:posOffset>33020</wp:posOffset>
              </wp:positionV>
              <wp:extent cx="3257550" cy="684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0" cy="684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>Themenvorschläge für W-Seminare</w:t>
                            <w:br/>
                            <w:t>im Fach Ethi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5pt;height:53.9pt;mso-wrap-distance-left:9.05pt;mso-wrap-distance-right:9.05pt;mso-wrap-distance-top:0pt;mso-wrap-distance-bottom:0pt;margin-top:2.6pt;mso-position-vertical-relative:text;margin-left:14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>Themenvorschläge für W-Seminare</w:t>
                      <w:br/>
                      <w:t>im Fach Ethi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310</wp:posOffset>
              </wp:positionH>
              <wp:positionV relativeFrom="paragraph">
                <wp:posOffset>5080</wp:posOffset>
              </wp:positionV>
              <wp:extent cx="1299210" cy="808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0.45pt;height:56.05pt" filled="f" o:ole="">
                                <v:imagedata r:id="rId2" o:title=""/>
                              </v:shape>
                              <o:OLEObject Type="Embed" ProgID="" ShapeID="ole_rId1" DrawAspect="Content" ObjectID="_18149102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0.4pt;mso-position-vertical-relative:text;margin-left:-5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0.45pt;height:56.05pt" filled="f" o:ole="">
                          <v:imagedata r:id="rId4" o:title=""/>
                        </v:shape>
                        <o:OLEObject Type="Embed" ProgID="" ShapeID="ole_rId3" DrawAspect="Content" ObjectID="_14727410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eastAsia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24460</wp:posOffset>
              </wp:positionV>
              <wp:extent cx="576389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9.8pt" to="455pt,9.8pt" stroked="t" o:allowincell="f" style="position:absolute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09:00Z</dcterms:created>
  <dc:creator>Manhardt</dc:creator>
  <dc:description/>
  <dc:language>en-US</dc:language>
  <cp:lastModifiedBy>Manuel Streubert</cp:lastModifiedBy>
  <dcterms:modified xsi:type="dcterms:W3CDTF">2013-11-18T12:09:00Z</dcterms:modified>
  <cp:revision>2</cp:revision>
  <dc:subject/>
  <dc:title>Eine Untergliederung der Formulare zur Beantragung eines W- oder P-Seminars bei der Schulleitung nach den verschiedenen Ausbil</dc:title>
</cp:coreProperties>
</file>