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4536"/>
        <w:gridCol w:w="2865"/>
      </w:tblGrid>
      <w:tr>
        <w:trPr>
          <w:trHeight w:val="899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hrkraft: …</w:t>
              <w:tab/>
              <w:tab/>
              <w:tab/>
              <w:tab/>
              <w:tab/>
              <w:tab/>
              <w:tab/>
              <w:tab/>
              <w:tab/>
              <w:t>Leitfach: Spor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thema: Aspekte des Ausdauertrainings</w:t>
            </w:r>
          </w:p>
        </w:tc>
      </w:tr>
      <w:tr>
        <w:trPr>
          <w:trHeight w:val="1382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ielsetzung des Seminars, Begründung des Themas</w:t>
            </w:r>
            <w:r>
              <w:rPr>
                <w:rFonts w:cs="Arial" w:ascii="Arial" w:hAnsi="Arial"/>
                <w:sz w:val="20"/>
                <w:szCs w:val="20"/>
              </w:rPr>
              <w:t xml:space="preserve"> (ggf. Bezug zum Fachprofil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undheitlicher Wert des Ausdauertraining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issenschaftspropädeutisches Arbeiten in verschiedenen sportnahen Wissenschaftsgebieten (Anatomie, Physiologie, Trainingslehre, Bewegungsleh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ellschaftliche, psychologische und soziale Aspekte des Sport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lb-jah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ätigkeit der Schülerinnen/Schül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d der Lehrkraf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plante Formen der </w:t>
              <w:br/>
              <w:t xml:space="preserve">Leistungserhebung (mit </w:t>
              <w:br/>
              <w:t>Bewertungskriterien)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De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ermittlung von Basiswissen aus der Sportwissensch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usdauerspezifische anatomisch-physiologische Grundlag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274" w:hanging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n der Ausdauer, Trainingsmethoden und -prinzipien</w:t>
            </w:r>
          </w:p>
          <w:p>
            <w:pPr>
              <w:pStyle w:val="Normal"/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>Methoden wissenschaftlichen Arbeiten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274" w:hanging="27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teraturrecherche, äußere Form schriftlicher Arbeiten, Bibliotheksbesuche, empirische Arbeitsmethoden, Führen eines Pflichtenhefts bzw. Tagebuchs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greifaufgabe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bfrage, Unterrichtsbeitra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-2 pro Schüler/in)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n. - Feb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274" w:hanging="27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ntwicklung individueller Seminararbeitsthemen (ggf. auf der Grundlage von Vorschlägen des Kursleiters), Formulierung eines Arbeitstite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274" w:hanging="27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 eigene Quellenrecherche durch die Schüler/inn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Rechercheprotokoll pro Schüler/in (Bewertungskriterien laut Leitfaden)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z -Apr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meinsamer Unterricht:</w:t>
            </w:r>
          </w:p>
          <w:p>
            <w:pPr>
              <w:pStyle w:val="Normal"/>
              <w:ind w:left="75" w:hanging="7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e zur Erstellung eines Exposé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274" w:hanging="2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ründung der Themenwahl und Zielsetzung der Arb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274" w:hanging="2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legende Fragestellungen und Hypothe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274" w:hanging="27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arstellung geeigneter Qu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274" w:hanging="27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eller Zeitplan für die Erstellung der Arb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274" w:hanging="2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urf einer ersten Grobgliederung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genständiges Arbeiten, Beratungsgespräch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274" w:hanging="2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stellung eines Exposé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274" w:hanging="2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gabe des Exposés vor den Osterferien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ewertung des Exposés und dessen Präsent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wertungskriterien für Exposé und Präsentation laut Leitfaden)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i -</w:t>
              <w:br/>
              <w:t>Ju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meinsamer Unterricht:</w:t>
            </w:r>
          </w:p>
          <w:p>
            <w:pPr>
              <w:pStyle w:val="Normal"/>
              <w:spacing w:before="60" w:after="0"/>
              <w:ind w:left="274" w:hanging="2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äsentations- und Vortragstechniken </w:t>
            </w:r>
          </w:p>
          <w:p>
            <w:pPr>
              <w:pStyle w:val="Normal"/>
              <w:spacing w:before="60" w:after="0"/>
              <w:ind w:left="274" w:hanging="2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rzpräsentation des Exposés im Plenum 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uni - Ju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genständiges Arbeiten, Beratungsgespräch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274" w:hanging="27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lbständiges Arbeiten gemäß des individuellen Zeitplans, Beratung und Begleitung durch die Lehrkra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274" w:hanging="2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gabe der Feingliederung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olle (Bewertungskriterien laut Leitfaden)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pt. - Ok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274" w:hanging="27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eiteres selbständiges Arbeiten, Beratung und Begleitung durch die Lehrkra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274" w:hanging="2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stellung der Seminararbeit</w:t>
            </w:r>
          </w:p>
          <w:p>
            <w:pPr>
              <w:pStyle w:val="Normal"/>
              <w:spacing w:before="60" w:after="0"/>
              <w:ind w:left="263" w:hanging="26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Abgabe der Seminararbeit Anfang Novembe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inararbeit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z. - Ja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bereitung der Abschlusspräsentation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tation</w:t>
            </w:r>
          </w:p>
        </w:tc>
      </w:tr>
      <w:tr>
        <w:trPr>
          <w:trHeight w:val="2208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ögliche Themen für die Seminararbeiten (bitte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destens sechs</w:t>
            </w:r>
            <w:r>
              <w:rPr>
                <w:rFonts w:cs="Arial" w:ascii="Arial" w:hAnsi="Arial"/>
                <w:sz w:val="20"/>
                <w:szCs w:val="20"/>
              </w:rPr>
              <w:t xml:space="preserve"> Themen angeben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ie gesundheitliche Wirkung des Schwimmens auf das Herz-Kreislaufsyste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Ausdauertraining im Altersgang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Die Energiebereitstellungsprozesse in Abhängigkeit von Laufgeschwindigkeit und Dau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„Ausdauertraining gestern und heute“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Doping im Ausdauersport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Anpassungserscheinungen bei verschiedenen Formen des Ausdauertraining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 Bestimmung trainingswirksamer Schwellen im Rahmen der Leistungsdiagnostik</w:t>
            </w:r>
          </w:p>
        </w:tc>
      </w:tr>
      <w:tr>
        <w:trPr>
          <w:trHeight w:val="466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Bemerkungen zum geplanten Verlauf des Seminars: 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uelle praktische oder empirische Teile (ggf. auch in Zusammenarbeit mit externen Partnern) der Seminararbeit sollten sinnvollerweise in 11/2 durchgeführt werden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nd Unterschrift der Lehrkraf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nd Unterschrift der Schulleitung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11020</wp:posOffset>
              </wp:positionH>
              <wp:positionV relativeFrom="paragraph">
                <wp:posOffset>33020</wp:posOffset>
              </wp:positionV>
              <wp:extent cx="2672715" cy="684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684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>Formular zur Beantragun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eines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-Seminars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im Fach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Spor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53.9pt;mso-wrap-distance-left:9.05pt;mso-wrap-distance-right:9.05pt;mso-wrap-distance-top:0pt;mso-wrap-distance-bottom:0pt;margin-top:2.6pt;mso-position-vertical-relative:text;margin-left:14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>Formular zur Beantragun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eines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-Seminars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im Fach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Spor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310</wp:posOffset>
              </wp:positionH>
              <wp:positionV relativeFrom="paragraph">
                <wp:posOffset>5080</wp:posOffset>
              </wp:positionV>
              <wp:extent cx="1299210" cy="808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0.45pt;height:56.05pt" filled="f" o:ole="">
                                <v:imagedata r:id="rId2" o:title=""/>
                              </v:shape>
                              <o:OLEObject Type="Embed" ProgID="" ShapeID="ole_rId1" DrawAspect="Content" ObjectID="_13452326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0.4pt;mso-position-vertical-relative:text;margin-left:-5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0.45pt;height:56.05pt" filled="f" o:ole="">
                          <v:imagedata r:id="rId4" o:title=""/>
                        </v:shape>
                        <o:OLEObject Type="Embed" ProgID="" ShapeID="ole_rId3" DrawAspect="Content" ObjectID="_306651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eastAsia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240</wp:posOffset>
              </wp:positionH>
              <wp:positionV relativeFrom="paragraph">
                <wp:posOffset>124460</wp:posOffset>
              </wp:positionV>
              <wp:extent cx="576389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9.8pt" to="455pt,9.8pt" stroked="t" o:allowincell="f" style="position:absolute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23:00Z</dcterms:created>
  <dc:creator>Manhardt</dc:creator>
  <dc:description/>
  <dc:language>en-US</dc:language>
  <cp:lastModifiedBy>Manuel Streubert</cp:lastModifiedBy>
  <dcterms:modified xsi:type="dcterms:W3CDTF">2013-11-21T08:23:00Z</dcterms:modified>
  <cp:revision>2</cp:revision>
  <dc:subject/>
  <dc:title>Eine Untergliederung der Formulare zur Beantragung eines W- oder P-Seminars bei der Schulleitung nach den verschiedenen Ausbil</dc:title>
</cp:coreProperties>
</file>