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536"/>
        <w:gridCol w:w="2865"/>
      </w:tblGrid>
      <w:tr>
        <w:trPr>
          <w:trHeight w:val="899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S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hmenthema: </w:t>
            </w:r>
            <w:r>
              <w:rPr>
                <w:rFonts w:cs="Arial" w:ascii="Arial" w:hAnsi="Arial"/>
                <w:sz w:val="20"/>
                <w:szCs w:val="20"/>
              </w:rPr>
              <w:t>Olympia</w:t>
            </w:r>
          </w:p>
        </w:tc>
      </w:tr>
      <w:tr>
        <w:trPr>
          <w:trHeight w:val="1382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before="6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  <w:tab/>
              <w:t>Der Wandel des olympischen Gedankens von der Antike bis heute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wissenschaftspropädeutisches Arbeiten in verschiedenen sportnahen Wissenschaftsgebieten </w:t>
              <w:tab/>
              <w:t xml:space="preserve"> </w:t>
              <w:tab/>
              <w:t>(Anatomie, Physiologie, Trainingslehre, Bewegungslehre, gesellschaftliche Bedeutung des Sports)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Erfassen einer internationalen Großveranstaltung unter verschiedenen Gesichtspunkten (sportli-</w:t>
              <w:tab/>
              <w:t>che Leistung, Wirtschaftlichkeit, Prestigegesichtspunkte, Völkerverständigung etc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mittlung v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asiswissen</w:t>
            </w:r>
            <w:r>
              <w:rPr>
                <w:rFonts w:cs="Arial" w:ascii="Arial" w:hAnsi="Arial"/>
                <w:sz w:val="20"/>
                <w:szCs w:val="20"/>
              </w:rPr>
              <w:t xml:space="preserve"> aus der Sportwissenschaft (Bezug zu den Themen der Arbeiten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tomisch-physiologisc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Grundlagen</w:t>
            </w:r>
            <w:r>
              <w:rPr>
                <w:rFonts w:cs="Arial" w:ascii="Arial" w:hAnsi="Arial"/>
                <w:sz w:val="20"/>
                <w:szCs w:val="20"/>
              </w:rPr>
              <w:t xml:space="preserve"> sportlicher Leis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>trainingswissenschaftliche Theorie in Auszü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1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ingproblemat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1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ympische Geschich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kursion zu einem Austragungsort olympischer Spiele</w:t>
              <w:br/>
              <w:t>Methoden wissenschaftlichen Arbeite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recherche, äußere Form schriftlicher Arbeiten, Bibliotheksbesuche, empirische Arbeitsmethoden, Führen eines Pflichtenhefts bzw. Tagebuchs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greifaufgabe,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bfrage, Unterrichtsbeitr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2 pro Schüler/i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Entwicklung individueller Seminararbeitsthemen (ggf. auf der Grundlage von Vorschlägen des Kursleiters), Formulierung eines Arbeitstite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eigene Quellenrecherche durch die Schüler/in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Rechercheprotokoll pro Schüler/in (Bewertungskriterien laut Leitfad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e zur Erstellung eines Exposé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ründung der Themenwahl und Zielsetzung der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legende Fragestellungen und Hypothe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Darstellung geeigneter Qu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r Zeitplan für die Erstellung der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urf einer ersten Grobglieder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stellung eines Exposé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s Exposés vor den Osterferien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Bewertung des Exposés und dessen Prä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wertungskriterien für Exposé und Präsentation laut Leitfaden)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8" w:hanging="3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 xml:space="preserve">Präsentations- und Vortragstechniken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 xml:space="preserve">Kurzpräsentation des Exposés im Plenum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uni - 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selbständiges Arbeiten gemäß dem individuellen Zeitplan, Beratung und Begleitung durch die Lehrkr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Feingliederu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le (Bewertungskriterien laut Leitfad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pt. - Ok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s selbständiges Arbeiten, Beratung und Begleitung durch die Lehrkr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ung der Seminararbeit</w:t>
            </w:r>
          </w:p>
          <w:p>
            <w:pPr>
              <w:pStyle w:val="Normal"/>
              <w:spacing w:before="60" w:after="0"/>
              <w:ind w:left="263" w:hanging="2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bgabe der Seminararbeit Anfang Novemb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bereitung der Abschlusspräsentatio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>
          <w:trHeight w:val="2821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Haben die olympischen Ideale de Coubertins heute noch Gültigkeit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„Der kleine Unterschied“ – Begründung der Leistungsunterschiede zwischen Mann und Frau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Die olympischen Spiele der Antik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Die Entwicklung eines Weltrekords in der Leichtathletik von 1896 bis heute - Versuch einer Ana-</w:t>
              <w:tab/>
              <w:t xml:space="preserve">lyse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Der Schulsportwettkampf „Jugend trainiert für Olympia“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Die Dominanz farbiger Läufer in olympischen Endläufen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  <w:tab/>
              <w:t>Der „olympische Meineid“ - Doping bei den Olympischen Spielen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  <w:tab/>
              <w:t>Umweltverträglichkeit und Infrastruktur olympischer Austragungsort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  <w:tab/>
              <w:t>Olympische Spiele als Wirtschaftsfaktor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  <w:tab/>
              <w:t>Weltpolitik auf dem Rücken der Athleten (Boykotts, Apartheid, Machtdemonstration etc.)</w:t>
            </w:r>
          </w:p>
        </w:tc>
      </w:tr>
      <w:tr>
        <w:trPr>
          <w:trHeight w:val="466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Durchführung einer sportlichen Schulveranstaltung durch die Seminargruppe (Volleyballturnier, Bundesjugendspiele o. Ä. mit Organisation und Rahmenprogramm)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Lehrkra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Schulleitung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2672715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Formular zur Beantragun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m Fach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Formular zur Beantragun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m Fach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Spor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1151478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3674683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2:00Z</dcterms:created>
  <dc:creator>Manhardt</dc:creator>
  <dc:description/>
  <dc:language>en-US</dc:language>
  <cp:lastModifiedBy>Manuel Streubert</cp:lastModifiedBy>
  <dcterms:modified xsi:type="dcterms:W3CDTF">2013-11-21T08:22:00Z</dcterms:modified>
  <cp:revision>2</cp:revision>
  <dc:subject/>
  <dc:title>Eine Untergliederung der Formulare zur Beantragung eines W- oder P-Seminars bei der Schulleitung nach den verschiedenen Ausbil</dc:title>
</cp:coreProperties>
</file>