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4536"/>
        <w:gridCol w:w="2865"/>
      </w:tblGrid>
      <w:tr>
        <w:trPr>
          <w:trHeight w:val="899" w:hRule="atLeast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hrkraft: …</w:t>
              <w:tab/>
              <w:tab/>
              <w:tab/>
              <w:tab/>
              <w:tab/>
              <w:tab/>
              <w:tab/>
              <w:tab/>
              <w:tab/>
              <w:t>Leitfach: Spor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hmenthema: </w:t>
            </w:r>
            <w:r>
              <w:rPr>
                <w:rFonts w:cs="Arial" w:ascii="Arial" w:hAnsi="Arial"/>
                <w:sz w:val="20"/>
                <w:szCs w:val="20"/>
              </w:rPr>
              <w:t>Sport und Gesundheit</w:t>
            </w:r>
          </w:p>
        </w:tc>
      </w:tr>
      <w:tr>
        <w:trPr>
          <w:trHeight w:val="1382" w:hRule="atLeast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ielsetzung des Seminars, Begründung des Themas</w:t>
            </w:r>
            <w:r>
              <w:rPr>
                <w:rFonts w:cs="Arial" w:ascii="Arial" w:hAnsi="Arial"/>
                <w:sz w:val="20"/>
                <w:szCs w:val="20"/>
              </w:rPr>
              <w:t xml:space="preserve"> (ggf. Bezug zum Fachprofil)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/>
            </w:pPr>
            <w:r>
              <w:rPr/>
              <w:t>Definitionen des Gesundheits</w:t>
              <w:noBreakHyphen/>
              <w:t xml:space="preserve"> und Fitnessbegriffs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/>
            </w:pPr>
            <w:r>
              <w:rPr/>
              <w:t>Gesundheitswert sportlicher Bewegung (Folgen von Bewegungsmangel; Gesundheitsrisiken im Sport)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/>
            </w:pPr>
            <w:r>
              <w:rPr/>
              <w:t>Sport zum Zweck der Prävention, Therapie und Rehabilitation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/>
            </w:pPr>
            <w:r>
              <w:rPr/>
              <w:t xml:space="preserve">wissenschaftspropädeutisches Arbeiten in verschiedenen sportnahen Wissenschaftsgebieten (Anatomie, Physiologie, Trainingslehre, gesellschaftliche Bedeutung des Sports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lb-jah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a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ätigkeit der Schülerinnen/Schüle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d der Lehrkraf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plante Formen der </w:t>
              <w:br/>
              <w:t xml:space="preserve">Leistungserhebung (mit </w:t>
              <w:br/>
              <w:t>Bewertungskriterien)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Dez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mittlung vo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asiswissen</w:t>
            </w:r>
            <w:r>
              <w:rPr>
                <w:rFonts w:cs="Arial" w:ascii="Arial" w:hAnsi="Arial"/>
                <w:sz w:val="20"/>
                <w:szCs w:val="20"/>
              </w:rPr>
              <w:t xml:space="preserve"> aus der Sportwissenschaft (Bezug zu den Themen der Arbeiten). Hier empfiehlt sich die Anschaffung eines Kursbuches (vgl. Leistungskurs-Literatur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0" w:leader="none"/>
              </w:tabs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lgemeine Grundlagen (Begriffsbestimmung, Zusammenhang zwischen Sport und Gesundheit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0" w:leader="none"/>
              </w:tabs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anatomisch-physiologische Aspek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0" w:leader="none"/>
              </w:tabs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ikofaktor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0" w:leader="none"/>
              </w:tabs>
              <w:ind w:left="170" w:hanging="170"/>
              <w:rPr/>
            </w:pPr>
            <w:r>
              <w:rPr>
                <w:rFonts w:cs="Arial" w:ascii="Arial" w:hAnsi="Arial"/>
                <w:sz w:val="20"/>
              </w:rPr>
              <w:t xml:space="preserve">Gesundheitswert verschiedener Sportarten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0" w:leader="none"/>
              </w:tabs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esentliche Sportverletzungen und Sportschäden am Bewe</w:t>
              <w:softHyphen/>
              <w:t>gungsapparat und Maßnahmen zur Vorbeugung</w:t>
            </w:r>
          </w:p>
          <w:p>
            <w:pPr>
              <w:pStyle w:val="TextBody"/>
              <w:rPr/>
            </w:pPr>
            <w:r>
              <w:rPr/>
              <w:t>Methoden wissenschaftlichen Arbeiten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teraturrecherche, äußere Form schriftlicher Arbeiten, Bibliotheksbesuche, empirische Arbeitsmethoden, Führen eines Pflichtenhefts bzw. Tagebuchs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greifaufgab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bfrage, Unterrichtsbeitra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-2 pro Schüler/in)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an. - Feb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/>
            </w:pPr>
            <w:r>
              <w:rPr>
                <w:rFonts w:cs="Arial" w:ascii="Arial" w:hAnsi="Arial"/>
                <w:sz w:val="20"/>
                <w:szCs w:val="20"/>
              </w:rPr>
              <w:t>Entwicklung individueller Seminararbeitsthemen (ggf. auf der Grundlage von Vorschlägen des Kursleiters), Formulierung eines Arbeitstite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/>
            </w:pPr>
            <w:r>
              <w:rPr>
                <w:rFonts w:cs="Arial" w:ascii="Arial" w:hAnsi="Arial"/>
                <w:sz w:val="20"/>
                <w:szCs w:val="20"/>
              </w:rPr>
              <w:t>erste eigene Quellenrecherche durch die Schüler/inne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Rechercheprotokoll pro Schüler/in (Bewertungskriterien laut Leitfaden)</w:t>
            </w:r>
          </w:p>
        </w:tc>
      </w:tr>
      <w:tr>
        <w:trPr>
          <w:trHeight w:val="309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rz -Apr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e zur Erstellung eines Exposé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ründung der Themenwahl und Zielsetzung der Arbe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legende Fragestellungen und Hypothes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/>
            </w:pPr>
            <w:r>
              <w:rPr>
                <w:rFonts w:cs="Arial" w:ascii="Arial" w:hAnsi="Arial"/>
                <w:sz w:val="20"/>
                <w:szCs w:val="20"/>
              </w:rPr>
              <w:t>Darstellung geeigneter Quell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eller Zeitplan für die Erstellung der Arbe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wurf einer ersten Grobgliederu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stellung eines Exposé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gabe des Exposés vor den Osterferien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Bewertung des Exposés und dessen Präsen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ewertungskriterien für Exposé und Präsentation laut Leitfaden)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i -</w:t>
              <w:br/>
              <w:t>Ju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8" w:hanging="31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 xml:space="preserve">Präsentations- und Vortragstechniken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 xml:space="preserve">Kurzpräsentation des Exposés im Plenum 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uni - Jul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/>
            </w:pPr>
            <w:r>
              <w:rPr>
                <w:rFonts w:cs="Arial" w:ascii="Arial" w:hAnsi="Arial"/>
                <w:sz w:val="20"/>
                <w:szCs w:val="20"/>
              </w:rPr>
              <w:t>selbständiges Arbeiten gemäß dem individuellen Zeitplan, Beratung und Begleitung durch die Lehrkraf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gabe der Feingliederung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kolle (Bewertungskriterien laut Leitfaden)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pt. - Ok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/>
            </w:pPr>
            <w:r>
              <w:rPr>
                <w:rFonts w:cs="Arial" w:ascii="Arial" w:hAnsi="Arial"/>
                <w:sz w:val="20"/>
                <w:szCs w:val="20"/>
              </w:rPr>
              <w:t>weiteres selbständiges Arbeiten, Beratung und Begleitung durch die Lehrkraf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tigstellung der Seminararbeit</w:t>
            </w:r>
          </w:p>
          <w:p>
            <w:pPr>
              <w:pStyle w:val="Normal"/>
              <w:spacing w:before="60" w:after="0"/>
              <w:ind w:left="263" w:hanging="2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Abgabe der Seminararbeit Anfang Novembe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inararbeit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z. - Ja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bereitung der Abschlusspräsentatione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äsentation</w:t>
            </w:r>
          </w:p>
        </w:tc>
      </w:tr>
      <w:tr>
        <w:trPr>
          <w:trHeight w:val="2821" w:hRule="atLeast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ögliche Themen für die Seminararbeiten (bitte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destens sechs</w:t>
            </w:r>
            <w:r>
              <w:rPr>
                <w:rFonts w:cs="Arial" w:ascii="Arial" w:hAnsi="Arial"/>
                <w:sz w:val="20"/>
                <w:szCs w:val="20"/>
              </w:rPr>
              <w:t xml:space="preserve"> Themen angeben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tnesswellen und deren Auswirkung auf das Gesundheitsbewusstse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olgen von Bewegungsmangel für den Bewegungsappar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aptationserscheinungen des menschlichen Körpers an sportliche Bewegung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rdic Walking versus Jogging: Unterschiede und Gemeinsamkeiten aus gesundheitlicher Sich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undheitsorientiertes Krafttraining bei Kindern und Jugendlic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isikofaktoren und deren gesundheitliche Fol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häufigsten Verletzungen im Skisport und Maßnahmen zu deren Vorbeug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undheitliche Folgen verschiedener Arten des Doping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gleich verschiedener Rehamaßnahmen nach einer Kreuzbandruptur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 „Sport ist Mord“ – Überlastungsschäden im Leistungssport</w:t>
            </w:r>
          </w:p>
        </w:tc>
      </w:tr>
      <w:tr>
        <w:trPr>
          <w:trHeight w:val="466" w:hRule="atLeast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tere Bemerkungen zum geplanten Verlauf des Seminars: …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-</w:t>
              <w:tab/>
              <w:t>Grundsätzlich ist eine enge Zusammenarbeit mit der Biologiefachschaft sinnvoll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6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</w:rPr>
              <w:t>-</w:t>
              <w:tab/>
              <w:t>Möglichkeit der Durchführung und Auswertung einer Fitnesstestbatterie mit Schüler(inne)n ver-</w:t>
              <w:tab/>
              <w:t>schiedener Jahrgangsstufen durch die Seminargruppe (inkl. Muskelfunktionstests)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um und Unterschrift der Lehrkraf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um und Unterschrift der Schulleitung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11020</wp:posOffset>
              </wp:positionH>
              <wp:positionV relativeFrom="paragraph">
                <wp:posOffset>33020</wp:posOffset>
              </wp:positionV>
              <wp:extent cx="2672715" cy="684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2715" cy="684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355D9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>Formular zur Beantragun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eines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W-Seminars</w:t>
                          </w: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im Fach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Spor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45pt;height:53.9pt;mso-wrap-distance-left:9.05pt;mso-wrap-distance-right:9.05pt;mso-wrap-distance-top:0pt;mso-wrap-distance-bottom:0pt;margin-top:2.6pt;mso-position-vertical-relative:text;margin-left:14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355D90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>Formular zur Beantragun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eines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W-Seminars</w:t>
                    </w: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im Fach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Spor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310</wp:posOffset>
              </wp:positionH>
              <wp:positionV relativeFrom="paragraph">
                <wp:posOffset>5080</wp:posOffset>
              </wp:positionV>
              <wp:extent cx="1299210" cy="8089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210" cy="808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00" w:dyaOrig="18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0.45pt;height:56.05pt" filled="f" o:ole="">
                                <v:imagedata r:id="rId2" o:title=""/>
                              </v:shape>
                              <o:OLEObject Type="Embed" ProgID="" ShapeID="ole_rId1" DrawAspect="Content" ObjectID="_8791193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3pt;height:63.7pt;mso-wrap-distance-left:9.05pt;mso-wrap-distance-right:9.05pt;mso-wrap-distance-top:0pt;mso-wrap-distance-bottom:0pt;margin-top:0.4pt;mso-position-vertical-relative:text;margin-left:-5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00" w:dyaOrig="18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0.45pt;height:56.05pt" filled="f" o:ole="">
                          <v:imagedata r:id="rId4" o:title=""/>
                        </v:shape>
                        <o:OLEObject Type="Embed" ProgID="" ShapeID="ole_rId3" DrawAspect="Content" ObjectID="_10394792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eastAsia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240</wp:posOffset>
              </wp:positionH>
              <wp:positionV relativeFrom="paragraph">
                <wp:posOffset>124460</wp:posOffset>
              </wp:positionV>
              <wp:extent cx="576389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9.8pt" to="455pt,9.8pt" stroked="t" o:allowincell="f" style="position:absolute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32"/>
      <w:szCs w:val="3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22:00Z</dcterms:created>
  <dc:creator>Manhardt</dc:creator>
  <dc:description/>
  <dc:language>en-US</dc:language>
  <cp:lastModifiedBy>Manuel Streubert</cp:lastModifiedBy>
  <dcterms:modified xsi:type="dcterms:W3CDTF">2013-11-21T08:22:00Z</dcterms:modified>
  <cp:revision>2</cp:revision>
  <dc:subject/>
  <dc:title>Eine Untergliederung der Formulare zur Beantragung eines W- oder P-Seminars bei der Schulleitung nach den verschiedenen Ausbil</dc:title>
</cp:coreProperties>
</file>