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Faszination fremder Welten: Von Ägypten bis </w:t>
      </w:r>
      <w:r>
        <w:rPr>
          <w:b/>
          <w:i/>
        </w:rPr>
        <w:t>Utopia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(z. B. Ägypten, Germanien, Indien, Neue Welt, </w:t>
      </w:r>
      <w:r>
        <w:rPr>
          <w:i/>
          <w:sz w:val="22"/>
          <w:szCs w:val="22"/>
        </w:rPr>
        <w:t>Utopia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ulatei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z. B. Werke bed. Humanisten: Reuchlin, Melanchthon etc., zeitgenössisches Latein, Latein und Computersprache, Latein im Vatikan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tensivierungsstunde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z. B. Schüler entwickeln Materialien, Übungen, Stundenkonzepte; Binnendifferenzierung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tamorphose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z. B. Rezeption einzelner Metamorphosen Ovids im Lauf der Jahrhunderte, Metamorphosen in der Kunst des Barock und/oder anderen Stilepochen; Musikalische Metamorphosen: R. Strauss, Dittersdorf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In pictura poesis</w:t>
      </w:r>
    </w:p>
    <w:p>
      <w:pPr>
        <w:pStyle w:val="Normal"/>
        <w:ind w:left="708" w:hanging="0"/>
        <w:rPr/>
      </w:pPr>
      <w:r>
        <w:rPr>
          <w:sz w:val="22"/>
          <w:szCs w:val="22"/>
          <w:lang w:val="it-IT"/>
        </w:rPr>
        <w:t>(z. B. lateinische Texte in Bildwerken der Renaissance: Perugino: Collegio di Cambio, Signorelli: Monte Oliveto Maggiore; Ghirlandaio: Giovanna Tornabuoni, Altdorfer: Alexanderschlacht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rPr/>
      </w:pPr>
      <w:r>
        <w:rPr>
          <w:b/>
        </w:rPr>
        <w:t>Raffael und die Philosophen</w:t>
      </w:r>
      <w:r>
        <w:rPr/>
        <w:t xml:space="preserve"> (Schule von Athen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z. B. Raffael –ein Humanist?; mathematische Beweise, erläutert an der Schule von Athen; Vorsokratiker, vorgestellt an lateinischen Texten und der Schule von Athe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>Homo  technicu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Aquaedukte, Archimedes, Belagerungsgeräte,  Experimentelle Archäologie, Fluch der Technik, Geodäsie, Medizin, Navigation, Theaterbauten, Thermenanlagen, Verlust von Technik beim Übergang zum Mittelalter, Vitruv, Waff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Wettkampf – Kampfsport: Ideologie und Praxis seit der Antik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Vergleich ausgewählter antiker und moderner Kampfsportarten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Heilkunst – Körperpflege – Wellness: Impulse aus der Antik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Betäubungsmittel und Drogen, Diätetik, Empfängnisverhütung, Galen, Hippokrates, Hippokratischer Eid, Krankheiten, medizinische Instrumente, Medizinschule von Salerno, Verspottung von Ärzten, Wellness in den Thermen: Spa, Wunderheilungen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Troja: Back to the roo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Geschichte Trojas, mittelalterliche Troja-Romane, Bedeutung von „roots“ in Troja, Schicksalsgedanke, Sprache der Trojaner, Troja im Film, Troja in der Kunst, Troja in der Musik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Frauen! – Männer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(z. B. Alexander, Caesar, Catull, Hannibal, Kleopatra, Lucretia, Ovids </w:t>
      </w:r>
      <w:r>
        <w:rPr>
          <w:i/>
          <w:sz w:val="22"/>
          <w:szCs w:val="22"/>
        </w:rPr>
        <w:t>Heroides</w:t>
      </w:r>
      <w:r>
        <w:rPr>
          <w:sz w:val="22"/>
          <w:szCs w:val="22"/>
        </w:rPr>
        <w:t>, Sappho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Planeten – Antipoden – Atlanti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Kepler, Kopernikus, Ptolemäus, Weltbilder in der Antike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Wandel als Weltprinzip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(z. B. Metamorphosen, Pythagoras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Umgang mit Katastrophe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z. B. Pest in Athen, Vesuvausbruch, Erdbeben von Lissabon, Tsunam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ugustus: Propaganda und Kunst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anhand literarischer und archäologischer Zeugnis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adekultur in der Antike – literarische und archäologische Zeugnis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usgewählte Frauengestalten aus … </w:t>
      </w:r>
    </w:p>
    <w:p>
      <w:pPr>
        <w:pStyle w:val="Normal"/>
        <w:ind w:left="360" w:firstLine="348"/>
        <w:rPr>
          <w:b/>
          <w:b/>
          <w:lang w:val="fr-FR"/>
        </w:rPr>
      </w:pPr>
      <w:r>
        <w:rPr>
          <w:lang w:val="fr-FR"/>
        </w:rPr>
        <w:t xml:space="preserve">z. B. Boccaccios </w:t>
      </w:r>
      <w:r>
        <w:rPr>
          <w:i/>
          <w:lang w:val="fr-FR"/>
        </w:rPr>
        <w:t>De claris mulieribu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iebespaare in der lateinischen Liter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er Medeamytho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Glaube und Aberglaube der Röme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roja: Geschichte und Myth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Kelten und Röme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e Römer in Bay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Römische Relig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ie Josephsnovel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uf den Spuren Ovids / Vergils – Antikenrezeption in … </w:t>
      </w:r>
    </w:p>
    <w:p>
      <w:pPr>
        <w:pStyle w:val="Normal"/>
        <w:ind w:left="360" w:firstLine="348"/>
        <w:rPr/>
      </w:pPr>
      <w:r>
        <w:rPr/>
        <w:t>z. B. Würzbu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ta viator – Inschriften in der römischen Antike und im neuzeitlichen Münch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ömisches Alltagsleben in Rät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ie „Neue Welt“ (Entdeckung Amerikas) in alten Text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er Wandel des Weltbilds </w:t>
      </w:r>
    </w:p>
    <w:p>
      <w:pPr>
        <w:pStyle w:val="Normal"/>
        <w:ind w:firstLine="708"/>
        <w:rPr/>
      </w:pPr>
      <w:r>
        <w:rPr/>
        <w:t xml:space="preserve">(z.B. anhand von Abhandlungen Johannes Keplers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pikureism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Horaz: Ein Dichter und seine Wirk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7940</wp:posOffset>
              </wp:positionV>
              <wp:extent cx="4508500" cy="812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0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t xml:space="preserve">Weitere Themenvorschläge zu den W-Seminaren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>Latei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pt;height:63.95pt;mso-wrap-distance-left:9.05pt;mso-wrap-distance-right:9.05pt;mso-wrap-distance-top:0pt;mso-wrap-distance-bottom:0pt;margin-top:2.2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00"/>
                        <w:sz w:val="28"/>
                        <w:szCs w:val="28"/>
                      </w:rPr>
                      <w:t xml:space="preserve">Weitere Themenvorschläge zu den W-Seminaren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>Latei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6045</wp:posOffset>
              </wp:positionH>
              <wp:positionV relativeFrom="paragraph">
                <wp:posOffset>-1079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14739168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-0.8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3728675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151130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1.9pt" to="455.8pt,11.9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spacing w:before="0" w:after="120"/>
      <w:ind w:left="720" w:hanging="720"/>
      <w:jc w:val="both"/>
      <w:outlineLvl w:val="0"/>
    </w:pPr>
    <w:rPr>
      <w:rFonts w:ascii="Arial" w:hAnsi="Arial" w:cs="Arial"/>
      <w:b/>
      <w:bCs/>
      <w:color w:val="0000FF"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240" w:leader="none"/>
      </w:tabs>
      <w:spacing w:before="0" w:after="120"/>
      <w:ind w:left="720" w:hanging="720"/>
      <w:jc w:val="both"/>
    </w:pPr>
    <w:rPr>
      <w:rFonts w:ascii="Arial" w:hAnsi="Arial" w:cs="Arial"/>
      <w:color w:val="0000FF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0:00Z</dcterms:created>
  <dc:creator>Hotz</dc:creator>
  <dc:description/>
  <dc:language>en-US</dc:language>
  <cp:lastModifiedBy>Manuel Streubert</cp:lastModifiedBy>
  <dcterms:modified xsi:type="dcterms:W3CDTF">2013-11-21T06:30:00Z</dcterms:modified>
  <cp:revision>2</cp:revision>
  <dc:subject/>
  <dc:title>W-Seminar</dc:title>
</cp:coreProperties>
</file>